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1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pacing w:lineRule="auto" w:line="360"/>
        <w:jc w:val="center"/>
        <w:rPr>
          <w:rFonts w:ascii="Arial" w:hAnsi="Arial" w:cs="Arial"/>
          <w:b/>
          <w:b/>
        </w:rPr>
      </w:pPr>
      <w:r>
        <w:rPr>
          <w:rFonts w:cs="Arial" w:ascii="Arial" w:hAnsi="Arial"/>
          <w:b/>
        </w:rPr>
        <w:t>ESTUDIO DE LOS PROCESOS DE EDUCACIÓN ADULTOS, EXPECTATIVAS, ESCENARIOS Y FINALIDADES: CASO VICTORIA MANZUR</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NOMBRE DE AUTOR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RICA TATIANA GARAVITO CAMPILL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UNIVERSIDAD DE CORDOBA</w:t>
      </w:r>
    </w:p>
    <w:p>
      <w:pPr>
        <w:pStyle w:val="Normal"/>
        <w:spacing w:lineRule="auto" w:line="240" w:before="0" w:after="0"/>
        <w:jc w:val="center"/>
        <w:rPr>
          <w:rFonts w:ascii="Arial" w:hAnsi="Arial" w:cs="Arial"/>
          <w:sz w:val="24"/>
          <w:szCs w:val="24"/>
        </w:rPr>
      </w:pPr>
      <w:r>
        <w:rPr>
          <w:rFonts w:cs="Arial" w:ascii="Arial" w:hAnsi="Arial"/>
          <w:sz w:val="24"/>
          <w:szCs w:val="24"/>
        </w:rPr>
        <w:t>erikcampillo@hotmail.c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0"/>
          <w:szCs w:val="20"/>
          <w:lang w:val="en-US"/>
        </w:rPr>
        <w:t>This research focuses on the problems that arise in adult education, begins by identifying the research problem, the objective is to analyze what is the relationship between the aims of the adult education program in the case of educational institution Victoria Manzur, escenaris with the learning expectativasy, It is a qualitative study, the population is comprised of high school studentsII, III, IV, V. techniques and instruments for the collection of information is observation and interview, analysis strategy is the triangulation of information. Results: there is little relationship between the aims of the adult education program with the expectations and motivations of students, the implemented methodology needs to be accompanied with other activities,</w:t>
      </w:r>
      <w:r>
        <w:rPr>
          <w:lang w:val="en-US"/>
        </w:rPr>
        <w:t xml:space="preserve"> </w:t>
      </w:r>
      <w:r>
        <w:rPr>
          <w:rFonts w:cs="Arial" w:ascii="Arial" w:hAnsi="Arial"/>
          <w:sz w:val="20"/>
          <w:szCs w:val="20"/>
          <w:lang w:val="en-US"/>
        </w:rPr>
        <w:t>that is not satisfied with the levels of the education system requirements,</w:t>
      </w:r>
      <w:r>
        <w:rPr>
          <w:lang w:val="en-US"/>
        </w:rPr>
        <w:t xml:space="preserve"> </w:t>
      </w:r>
      <w:r>
        <w:rPr>
          <w:rFonts w:cs="Arial" w:ascii="Arial" w:hAnsi="Arial"/>
          <w:sz w:val="20"/>
          <w:szCs w:val="20"/>
          <w:lang w:val="en-US"/>
        </w:rPr>
        <w:t>is looking for a student to be creative,</w:t>
      </w:r>
      <w:r>
        <w:rPr>
          <w:lang w:val="en-US"/>
        </w:rPr>
        <w:t xml:space="preserve"> </w:t>
      </w:r>
      <w:r>
        <w:rPr>
          <w:rFonts w:cs="Arial" w:ascii="Arial" w:hAnsi="Arial"/>
          <w:sz w:val="20"/>
          <w:szCs w:val="20"/>
          <w:lang w:val="en-US"/>
        </w:rPr>
        <w:t>develop knowledge</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0"/>
          <w:szCs w:val="20"/>
        </w:rPr>
      </w:pPr>
      <w:r>
        <w:rPr>
          <w:rFonts w:cs="Arial" w:ascii="Arial" w:hAnsi="Arial"/>
          <w:sz w:val="20"/>
          <w:szCs w:val="20"/>
        </w:rPr>
        <w:t xml:space="preserve">Esta investigación se enfoca en mirar los problemas que se han estado presentando en la educación de adultos, para esto se inicia identificando y describiendo el problema de investigación con el objetivo de analizar cuál es la relación que existe entre las finalidades del programa de la educación adulta en el caso de la institución educativa Victoria Manzur, con las expectativas, y los escenarios de aprendizaje, es un estudio cualitativo, La población está formada por los estudiantes de bachillerato por ciclo, II, III, IV, V , las técnicas e instrumentos para la recolección de informació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es la observación directa y la entrevista, la estrategia de análisis es la triangulación de información. Los resultados hay muy poca relación entre las finalidades del programa de educación para adultos de CAFAM con las expectativas y motivaciones de los estudiantes. La metodología que se está implementado requiere ser acompañada con otras actividades, porque no se cumple con los niveles de exigencia del sistema educativo, se busca que el estudiante sea creativo, que genere su propio 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76"/>
        <w:rPr>
          <w:rFonts w:ascii="Arial" w:hAnsi="Arial" w:cs="Arial"/>
          <w:b/>
          <w:b/>
          <w:sz w:val="24"/>
          <w:szCs w:val="24"/>
        </w:rPr>
      </w:pPr>
      <w:r>
        <w:rPr>
          <w:rFonts w:cs="Arial" w:ascii="Arial" w:hAnsi="Arial"/>
          <w:b/>
          <w:sz w:val="24"/>
          <w:szCs w:val="24"/>
        </w:rPr>
        <w:t>PLANTEAMIENTO DEL PROBLEMA</w:t>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DESCRIPCIÓN DEL PROBLEMA</w:t>
      </w:r>
    </w:p>
    <w:p>
      <w:pPr>
        <w:pStyle w:val="Normal"/>
        <w:jc w:val="both"/>
        <w:rPr/>
      </w:pPr>
      <w:r>
        <w:rPr>
          <w:rFonts w:cs="Arial" w:ascii="Arial" w:hAnsi="Arial"/>
          <w:sz w:val="24"/>
          <w:szCs w:val="24"/>
        </w:rPr>
        <w:t>La educación es un proceso continuo e inherente al ser humano. Desde el nacimiento éste se encuentra en una situación de aprendizaje constante que se adquieren conocimientos sobre la realidad que le rodea o los saberes esenciales que le permitan desarrollar sus capacidades y propiciar la satisfacción de las necesidades, es por esto que se puede afirmar que la educación es el complemento necesario en todos los aspectos de la vida del hombre.</w:t>
      </w:r>
    </w:p>
    <w:p>
      <w:pPr>
        <w:pStyle w:val="Normal"/>
        <w:jc w:val="both"/>
        <w:rPr>
          <w:rFonts w:ascii="Arial" w:hAnsi="Arial" w:cs="Arial"/>
          <w:sz w:val="24"/>
          <w:szCs w:val="24"/>
        </w:rPr>
      </w:pPr>
      <w:r>
        <w:rPr>
          <w:rFonts w:cs="Arial" w:ascii="Arial" w:hAnsi="Arial"/>
          <w:sz w:val="24"/>
          <w:szCs w:val="24"/>
        </w:rPr>
        <w:t>En Colombia la educación se define como un proceso de formación permanente, personal cultural y social que se fundamenta en una concepción integral de la persona humana, de su dignidad, de sus derechos y de sus deberes.</w:t>
      </w:r>
    </w:p>
    <w:p>
      <w:pPr>
        <w:pStyle w:val="Normal"/>
        <w:jc w:val="both"/>
        <w:rPr>
          <w:rFonts w:ascii="Arial" w:hAnsi="Arial" w:cs="Arial"/>
          <w:sz w:val="24"/>
          <w:szCs w:val="24"/>
        </w:rPr>
      </w:pPr>
      <w:r>
        <w:rPr>
          <w:rFonts w:cs="Arial" w:ascii="Arial" w:hAnsi="Arial"/>
          <w:sz w:val="24"/>
          <w:szCs w:val="24"/>
        </w:rPr>
        <w:t>En nuestra Constitución Política se dan las notas fundamentales de la naturaleza del servicio educativo. Allí se indica, por ejemplo, que se trata de un derecho de la persona, de un servicio público que tiene una función social y que corresponde al estado regular, ejercer la suprema inspección y vigilancia respecto del servicio educativo con el fin de velar por su calidad, por el cumplimiento de sus fines y por la mejor formación moral, intelectual y física de los educandos. También se establece que se debe garantizar el adecuado cubrimiento del servicio y asegurar a los menores las condiciones necesarias para su acceso y permanencia en el sistema educativo (Ministerio de Educación Nacional, 2010).</w:t>
      </w:r>
    </w:p>
    <w:p>
      <w:pPr>
        <w:pStyle w:val="Normal"/>
        <w:jc w:val="both"/>
        <w:rPr>
          <w:rFonts w:ascii="Arial" w:hAnsi="Arial" w:cs="Arial"/>
          <w:sz w:val="24"/>
          <w:szCs w:val="24"/>
        </w:rPr>
      </w:pPr>
      <w:r>
        <w:rPr>
          <w:rFonts w:cs="Arial" w:ascii="Arial" w:hAnsi="Arial"/>
          <w:sz w:val="24"/>
          <w:szCs w:val="24"/>
        </w:rPr>
        <w:t xml:space="preserve">El sistema educativo colombiano lo conforman: la educación inicial, la educación preescolar, la educación básica (primaria cinco grados y secundaria cuatro grados), la educación media (dos grados y culmina con el título de bachiller.), y 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ducación superio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la educación con el paso de los años ha tenido unas transformaciones que han suscitado la creación de algunos decretos como la educación para adultos la cual es definida como aquella que se ofrece a las personas en edad relativamente mayor a la aceptada regularmente en la educación por niveles y grados del servicio público educativo, que desean suplir y completar su formación, o validar sus estudios.</w:t>
      </w:r>
    </w:p>
    <w:p>
      <w:pPr>
        <w:pStyle w:val="Normal"/>
        <w:jc w:val="both"/>
        <w:rPr/>
      </w:pPr>
      <w:r>
        <w:rPr>
          <w:rFonts w:eastAsia="Arial" w:cs="Arial" w:ascii="Arial" w:hAnsi="Arial"/>
          <w:sz w:val="24"/>
          <w:szCs w:val="24"/>
        </w:rPr>
        <w:t xml:space="preserve"> </w:t>
      </w:r>
      <w:r>
        <w:rPr>
          <w:rFonts w:cs="Arial" w:ascii="Arial" w:hAnsi="Arial"/>
          <w:sz w:val="24"/>
          <w:szCs w:val="24"/>
        </w:rPr>
        <w:t xml:space="preserve">Ese tipo de población que por algún motivo desertó y luego de muchos años deciden retomar pero al hacerlo se encuentran en una situación de extra edad, para el sistema educativo; en respuesta a esta última se expide el Decreto 3011 de 1997, en el que se formaliza la oferta de educación básica y media para la población adulta, reorienta en el concepto de alfabetización, integra los procesos de la educación básica con los proyectos productivos y la formación para el trabajo, en general replantea la oferta educativa para esta población en el marco de la flexibilidad y la pertinencia. </w:t>
      </w:r>
    </w:p>
    <w:p>
      <w:pPr>
        <w:pStyle w:val="Normal"/>
        <w:jc w:val="both"/>
        <w:rPr>
          <w:rFonts w:ascii="Arial" w:hAnsi="Arial" w:cs="Arial"/>
          <w:sz w:val="24"/>
          <w:szCs w:val="24"/>
        </w:rPr>
      </w:pPr>
      <w:r>
        <w:rPr>
          <w:rFonts w:cs="Arial" w:ascii="Arial" w:hAnsi="Arial"/>
          <w:sz w:val="24"/>
          <w:szCs w:val="24"/>
        </w:rPr>
        <w:t xml:space="preserve">En Colombia se han creado muchos programas para suplir las necesidades a este tipo de población con el fin de reducir cada vez más el analfabetismo en nuestro país. De acuerdo con la Ley 115 de 1994 y el Decreto reglamentario, la educación de personas adultas hace parte del servicio público educativo y puede prestarse mediante programas formales de carácter presencial o semipresencial, organizados en ciclos regulares o ciclos lectivos especiales integrados, conducentes en todos los casos a certificación por ciclos y título de bachiller académico. Los cuales se encuentran aprobados por el Ministerio de Educación Nacional con los que se han realizado ciertas alianzas estratégicas con entidades como el programa de educación continuada de la caja de compensación familiar CAFAM, dada su calidad y experiencia como sus niveles de eficacia. </w:t>
      </w:r>
    </w:p>
    <w:p>
      <w:pPr>
        <w:pStyle w:val="Normal"/>
        <w:jc w:val="both"/>
        <w:rPr>
          <w:rFonts w:ascii="Arial" w:hAnsi="Arial" w:cs="Arial"/>
          <w:sz w:val="24"/>
          <w:szCs w:val="24"/>
        </w:rPr>
      </w:pPr>
      <w:r>
        <w:rPr>
          <w:rFonts w:cs="Arial" w:ascii="Arial" w:hAnsi="Arial"/>
          <w:sz w:val="24"/>
          <w:szCs w:val="24"/>
        </w:rPr>
        <w:t xml:space="preserve">Ahora bien en el departamento de córdoba la educación de adultos es desarrollada a través de este programa, tal es el caso de la Institución Educativa Victoria Manzur de la ciudad de Montería, en la cual se imparte educación para adultos por medio de este, quienes le proporcionan al estudiante una educación a distancia, con sus respectivos materiales de apoyo (módulos o guías de trabajo), y docentes mediadores quienes motivan y guían a los alumnos en todos l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cesos, su población es homogénea costa de distintas edades, es decir de jóvenes, adultos, madres cabeza de hogar y reinsertados cada quien con una necesidad y unas metas distintas, algunos entran a validar su bachillerato y obtener el título, otros por conseguir un buen empleo, por adquirir más conocimientos, por mejorar su calidad de vida, o por recibir un beneficio económico, además es necesario resaltar que la gran mayoría de esta población de adultos está conformada por un gran número de personas reinsertadas que decidieron reincorporarse a la sociedad y uno de los estímulos que le ha brindado el Estado es continuar con sus estudios, sin embrago en este lugar a pesar de todas las garantías que se le ofrecen al estudiante se ha visto reflejado muy marcado el fenómeno de la deserción, teniendo en cuanta que las observaciones preliminares muestran que los adultos  se matriculan en los diferentes ciclos de esta institución, inician sus estudios muy motivados pero luego con el paso del tiempo empiezan a faltar a las clases y finalmente terminan abandonado los procesos, esto quiere decir que no llenan sus expectativas, lo que demuestra que hay unas fallas en el sistema o se podría decir que la finalidad del programa no suple las necesidades de estos estudiantes, debido a esta problemática surge la siguiente pregunta de investigación.</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RMULACIÓN DEL PROBLEMA</w:t>
      </w:r>
    </w:p>
    <w:p>
      <w:pPr>
        <w:pStyle w:val="Normal"/>
        <w:jc w:val="both"/>
        <w:rPr>
          <w:rFonts w:ascii="Arial" w:hAnsi="Arial" w:cs="Arial"/>
          <w:sz w:val="24"/>
          <w:szCs w:val="24"/>
        </w:rPr>
      </w:pPr>
      <w:r>
        <w:rPr>
          <w:rFonts w:cs="Arial" w:ascii="Arial" w:hAnsi="Arial"/>
          <w:sz w:val="24"/>
          <w:szCs w:val="24"/>
        </w:rPr>
        <w:t>¿Cuál es la relación entre las finalidades del programa de la educación adulta en el caso de la institución educativa Victoria Manzur de la cuidad de Montería, con las expectativas de los estudiantes y los escenarios de aprendizaje implemen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JUSTIFICACIÓN</w:t>
      </w:r>
    </w:p>
    <w:p>
      <w:pPr>
        <w:pStyle w:val="Normal"/>
        <w:jc w:val="both"/>
        <w:rPr>
          <w:rFonts w:ascii="Arial" w:hAnsi="Arial" w:cs="Arial"/>
          <w:sz w:val="24"/>
          <w:szCs w:val="24"/>
        </w:rPr>
      </w:pPr>
      <w:r>
        <w:rPr>
          <w:rFonts w:cs="Arial" w:ascii="Arial" w:hAnsi="Arial"/>
          <w:sz w:val="24"/>
          <w:szCs w:val="24"/>
        </w:rPr>
        <w:t xml:space="preserve">El quehacer pedagógico en la escuela está sujeto a una serie de requerimientos hechos por la sociedad, que por poseer un carácter dinámico ejercen una fuerte influencia, no solo en la manera como es y debe ser concebida la educación sino también en la forma cómo es trabajada desde la escuela, teniendo en cuenta para ello que ésta es la primera institución de socialización secundaria y por tanto debe brindar las condiciones necesarias para que los estudiantes se relacio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bidamente unos con otros al tiempo en que desarrollan sus habilidades de pensamiento y enriquecen sus conocimientos.</w:t>
      </w:r>
    </w:p>
    <w:p>
      <w:pPr>
        <w:pStyle w:val="Normal"/>
        <w:jc w:val="both"/>
        <w:rPr>
          <w:rFonts w:ascii="Arial" w:hAnsi="Arial" w:cs="Arial"/>
          <w:sz w:val="24"/>
          <w:szCs w:val="24"/>
        </w:rPr>
      </w:pPr>
      <w:r>
        <w:rPr>
          <w:rFonts w:cs="Arial" w:ascii="Arial" w:hAnsi="Arial"/>
          <w:sz w:val="24"/>
          <w:szCs w:val="24"/>
        </w:rPr>
        <w:t>En Colombia la educación esta impartida de diferentes ángulos, empezando desde la primera infancia hasta la educación de adultos la cual es definida como el conjunto de procesos y de acciones formativas organizadas para atender de manera particular las necesidades y potencialidades de las personas que por diversas circunstancias no cursaron los niveles o grados de servicio público educativo durante las edades aceptadas regularmente para cursarlos, o de aquellas personas que deseen mejorar sus aptitudes, enriquecer sus conocimientos y mejorar sus competencias técnicas y profesionales, su propósito fundamental es el de vincular a las personas adultas al servicio público educativo y asegurar el ejercicio del derecho fundamental a la educación.</w:t>
      </w:r>
    </w:p>
    <w:p>
      <w:pPr>
        <w:pStyle w:val="Normal"/>
        <w:jc w:val="both"/>
        <w:rPr/>
      </w:pPr>
      <w:r>
        <w:rPr>
          <w:rFonts w:cs="Arial" w:ascii="Arial" w:hAnsi="Arial"/>
          <w:sz w:val="24"/>
          <w:szCs w:val="24"/>
        </w:rPr>
        <w:t>Para dar respuesta a estas necesidades se han establecido algunos programas para la implementación, los cuales proponen la educación como una estrategia para el desarrollo humano enfocado al cultivo del potencial del ser, en sus diferentes aspectos: intelectual, afectivo, y social. Pero es pertinente preguntarse hasta qué punto estos programas impartidos en la educación adulta son adecuados para satisfacer las necesidades de esta población, es por esta razón que este estudio se considera pertinente teniendo en cuenta  que va a permitir comprender cuál es la relación entre las finalidades del programa de educación para adultos en el caso de la Institución Educativa Victoria Manzur, con las expectativas que tienen los estudiantes si se está generando un impacto en ellos, si se da una educación de calidad a través de estos espacios de formación, si los escenarios de aprendizaje implementados son adecuados, si la metodología y los recursos que se están implementando cumplen con las exigencias del sistema educativo en Colombia.</w:t>
      </w:r>
    </w:p>
    <w:p>
      <w:pPr>
        <w:pStyle w:val="Normal"/>
        <w:ind w:left="1080" w:hanging="0"/>
        <w:jc w:val="center"/>
        <w:rPr>
          <w:rFonts w:ascii="Arial" w:hAnsi="Arial" w:cs="Arial"/>
          <w:b/>
          <w:b/>
          <w:sz w:val="24"/>
          <w:szCs w:val="24"/>
        </w:rPr>
      </w:pPr>
      <w:r>
        <w:rPr>
          <w:rFonts w:cs="Arial" w:ascii="Arial" w:hAnsi="Arial"/>
          <w:b/>
          <w:sz w:val="24"/>
          <w:szCs w:val="24"/>
        </w:rPr>
        <w:t>OBJETIVOS</w:t>
      </w:r>
    </w:p>
    <w:p>
      <w:pPr>
        <w:pStyle w:val="Normal"/>
        <w:jc w:val="both"/>
        <w:rPr>
          <w:rFonts w:ascii="Arial" w:hAnsi="Arial" w:cs="Arial"/>
          <w:b/>
          <w:b/>
          <w:sz w:val="24"/>
          <w:szCs w:val="24"/>
        </w:rPr>
      </w:pPr>
      <w:r>
        <w:rPr>
          <w:rFonts w:cs="Arial" w:ascii="Arial" w:hAnsi="Arial"/>
          <w:b/>
          <w:sz w:val="24"/>
          <w:szCs w:val="24"/>
        </w:rPr>
        <w:t>OBJETIVO GENERAL</w:t>
      </w:r>
    </w:p>
    <w:p>
      <w:pPr>
        <w:pStyle w:val="NormalWeb"/>
        <w:spacing w:lineRule="auto" w:line="276"/>
        <w:jc w:val="both"/>
        <w:rPr>
          <w:rFonts w:ascii="Arial" w:hAnsi="Arial" w:cs="Arial"/>
        </w:rPr>
      </w:pPr>
      <w:r>
        <w:rPr>
          <w:rFonts w:cs="Arial" w:ascii="Arial" w:hAnsi="Arial"/>
        </w:rPr>
        <w:t>Diseñar un marco analítico comprensivo para la orientación de los procesos en la educación adulta de la Institución Educativa Victoria Manzu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S ESPECÍFICOS</w:t>
      </w:r>
    </w:p>
    <w:p>
      <w:pPr>
        <w:pStyle w:val="NormalWeb"/>
        <w:numPr>
          <w:ilvl w:val="0"/>
          <w:numId w:val="1"/>
        </w:numPr>
        <w:spacing w:lineRule="auto" w:line="276" w:before="0" w:after="0"/>
        <w:jc w:val="both"/>
        <w:rPr/>
      </w:pPr>
      <w:r>
        <w:rPr>
          <w:rFonts w:cs="Arial" w:ascii="Arial" w:hAnsi="Arial"/>
        </w:rPr>
        <w:t>Establecer las percepciones de los estudiantes sobre los aspectos metodológicos de cada ciclo</w:t>
      </w:r>
    </w:p>
    <w:p>
      <w:pPr>
        <w:pStyle w:val="Prrafodelista"/>
        <w:spacing w:lineRule="auto" w:line="276"/>
        <w:rPr>
          <w:rFonts w:ascii="Arial" w:hAnsi="Arial" w:cs="Arial"/>
        </w:rPr>
      </w:pPr>
      <w:r>
        <w:rPr>
          <w:rFonts w:cs="Arial" w:ascii="Arial" w:hAnsi="Arial"/>
        </w:rPr>
      </w:r>
    </w:p>
    <w:p>
      <w:pPr>
        <w:pStyle w:val="NormalWeb"/>
        <w:numPr>
          <w:ilvl w:val="0"/>
          <w:numId w:val="1"/>
        </w:numPr>
        <w:spacing w:lineRule="auto" w:line="276" w:before="0" w:after="0"/>
        <w:jc w:val="both"/>
        <w:rPr>
          <w:rFonts w:ascii="Arial" w:hAnsi="Arial" w:cs="Arial"/>
        </w:rPr>
      </w:pPr>
      <w:r>
        <w:rPr>
          <w:rFonts w:cs="Arial" w:ascii="Arial" w:hAnsi="Arial"/>
        </w:rPr>
        <w:t xml:space="preserve">Evaluar factores motivacionales (expectativas y autoeficacia) como expresión de la percepción de sí mismos </w:t>
      </w:r>
    </w:p>
    <w:p>
      <w:pPr>
        <w:pStyle w:val="Prrafodelista"/>
        <w:spacing w:lineRule="auto" w:line="276"/>
        <w:rPr>
          <w:rFonts w:ascii="Arial" w:hAnsi="Arial" w:cs="Arial"/>
        </w:rPr>
      </w:pPr>
      <w:r>
        <w:rPr>
          <w:rFonts w:cs="Arial" w:ascii="Arial" w:hAnsi="Arial"/>
        </w:rPr>
      </w:r>
    </w:p>
    <w:p>
      <w:pPr>
        <w:pStyle w:val="NormalWeb"/>
        <w:numPr>
          <w:ilvl w:val="0"/>
          <w:numId w:val="1"/>
        </w:numPr>
        <w:spacing w:lineRule="auto" w:line="276" w:before="0" w:after="0"/>
        <w:jc w:val="both"/>
        <w:rPr>
          <w:rFonts w:ascii="Arial" w:hAnsi="Arial" w:cs="Arial"/>
        </w:rPr>
      </w:pPr>
      <w:r>
        <w:rPr>
          <w:rFonts w:cs="Arial" w:ascii="Arial" w:hAnsi="Arial"/>
        </w:rPr>
        <w:t>Analizar las percepciones de los docentes en relación con los escenarios de aprendizaje implementados en la educación adultos (metodología, aspectos didácticos, sistema de tareas, recursos)</w:t>
      </w:r>
    </w:p>
    <w:p>
      <w:pPr>
        <w:pStyle w:val="Prrafodelista"/>
        <w:spacing w:lineRule="auto" w:line="276"/>
        <w:rPr>
          <w:rFonts w:ascii="Arial" w:hAnsi="Arial" w:cs="Arial"/>
        </w:rPr>
      </w:pPr>
      <w:r>
        <w:rPr>
          <w:rFonts w:cs="Arial" w:ascii="Arial" w:hAnsi="Arial"/>
        </w:rPr>
      </w:r>
    </w:p>
    <w:p>
      <w:pPr>
        <w:pStyle w:val="NormalWeb"/>
        <w:numPr>
          <w:ilvl w:val="0"/>
          <w:numId w:val="1"/>
        </w:numPr>
        <w:spacing w:lineRule="auto" w:line="276" w:before="0" w:after="0"/>
        <w:jc w:val="both"/>
        <w:rPr>
          <w:rFonts w:ascii="Arial" w:hAnsi="Arial" w:cs="Arial"/>
        </w:rPr>
      </w:pPr>
      <w:r>
        <w:rPr>
          <w:rFonts w:cs="Arial" w:ascii="Arial" w:hAnsi="Arial"/>
        </w:rPr>
        <w:t>Analizar los aspectos teleológicos y curriculares del programa de la educación de adultos en dicha institución</w:t>
      </w:r>
    </w:p>
    <w:p>
      <w:pPr>
        <w:pStyle w:val="Prrafodelista"/>
        <w:spacing w:lineRule="auto" w:line="276"/>
        <w:rPr>
          <w:rFonts w:ascii="Arial" w:hAnsi="Arial" w:cs="Arial"/>
        </w:rPr>
      </w:pPr>
      <w:r>
        <w:rPr>
          <w:rFonts w:cs="Arial" w:ascii="Arial" w:hAnsi="Arial"/>
        </w:rPr>
      </w:r>
    </w:p>
    <w:p>
      <w:pPr>
        <w:pStyle w:val="NormalWeb"/>
        <w:numPr>
          <w:ilvl w:val="0"/>
          <w:numId w:val="1"/>
        </w:numPr>
        <w:spacing w:lineRule="auto" w:line="276" w:before="0" w:after="0"/>
        <w:jc w:val="both"/>
        <w:rPr>
          <w:rFonts w:ascii="Arial" w:hAnsi="Arial" w:cs="Arial"/>
        </w:rPr>
      </w:pPr>
      <w:r>
        <w:rPr>
          <w:rFonts w:cs="Arial" w:ascii="Arial" w:hAnsi="Arial"/>
        </w:rPr>
        <w:t>Contrastar las percepciones de docentes y estudiantes en los aspectos teleológicos, metodológicos y motivacionales en los procesos de la educación de adultos</w:t>
      </w:r>
    </w:p>
    <w:p>
      <w:pPr>
        <w:pStyle w:val="Prrafodelista"/>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MARCO REFERENCI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TECEDENTES</w:t>
      </w:r>
    </w:p>
    <w:p>
      <w:pPr>
        <w:pStyle w:val="Normal"/>
        <w:jc w:val="both"/>
        <w:rPr>
          <w:rFonts w:ascii="Arial" w:hAnsi="Arial" w:cs="Arial"/>
          <w:sz w:val="24"/>
          <w:szCs w:val="24"/>
        </w:rPr>
      </w:pPr>
      <w:r>
        <w:rPr>
          <w:rFonts w:cs="Arial" w:ascii="Arial" w:hAnsi="Arial"/>
          <w:sz w:val="24"/>
          <w:szCs w:val="24"/>
        </w:rPr>
        <w:t>El marco referencial de esta investigación se inicia haciendo un recorrido histórico sobre cómo ha sido el proceso de la educación de adultos en América latina a través de los años, y los avances que esta ha tenido debido a las diferentes transformaciones sociales, políticas, económicas, y culturales, con el fin de darle un sustento a este estudio</w:t>
      </w:r>
    </w:p>
    <w:p>
      <w:pPr>
        <w:pStyle w:val="Normal"/>
        <w:jc w:val="both"/>
        <w:rPr>
          <w:rFonts w:ascii="Arial" w:hAnsi="Arial" w:cs="Arial"/>
          <w:sz w:val="24"/>
          <w:szCs w:val="24"/>
        </w:rPr>
      </w:pPr>
      <w:r>
        <w:rPr>
          <w:rFonts w:cs="Arial" w:ascii="Arial" w:hAnsi="Arial"/>
          <w:sz w:val="24"/>
          <w:szCs w:val="24"/>
        </w:rPr>
        <w:t>La educación de adultos en Latinoamérica en la Primera Conferencia Mundial sobre Educación de Adultos, celebrada en Elsinor, Dinamarca, se diferenció la alfabetización de la Educación de Adultos en la siguiente formulación- "El aprendizaje de la lectura y escritura, constituye -se dijo- un campo especial que por razones prácticas y funcionales, la UNESCO no incluye en la Educación de Adultos". (CREFAL, 1974, p. 17). En esta primera etapa que corresponde a la década del 50, la educación de adultos centra su atención en la alfabetización; además se crean más escuelas para la población adulta que no había logrado la escolaridad básica ni la capacitación que exigía el modelo de desarrollo imperante en esa época. El enfoque que priva para la educación es el de hacerla cada vez más funcional, con el propósito de ofrecer a la población adulta una educación supletoria, que se adecuara a los cambios generados por el avance científico-técnico</w:t>
      </w:r>
    </w:p>
    <w:p>
      <w:pPr>
        <w:pStyle w:val="Normal"/>
        <w:jc w:val="both"/>
        <w:rPr>
          <w:rFonts w:ascii="Arial" w:hAnsi="Arial" w:cs="Arial"/>
          <w:sz w:val="24"/>
          <w:szCs w:val="24"/>
        </w:rPr>
      </w:pPr>
      <w:r>
        <w:rPr>
          <w:rFonts w:cs="Arial" w:ascii="Arial" w:hAnsi="Arial"/>
          <w:sz w:val="24"/>
          <w:szCs w:val="24"/>
        </w:rPr>
        <w:t xml:space="preserve">La educación de adultos en Latinoamérica en la década de los 60 La Segunda Conferencia Mundial sobre Educación de Adultos fue celebrada en Montreal, Canadá, en 1960. En tanto que la Primera Conferencia formuló como objetivos de la educación de adultos: "proporcionar a los individuos los conocimientos indispensables para el desempeño de sus funciones económicas, sociales y políticas, y por sobre todo, permitirles participar armoniosamente en la vida de su comunidad" (CREFAL, 1974, p. 17); la Segunda Conferencia pone énfasis en lo social, la acción cultural y una educación de adultos para: "fomentar la paz y comprensión en el mundo" (CREFAL, 1974, p. 19). Se presta además mayor atención a los problemas de los países en desarrollo; se concibe la educación permanente, y la UNESCO lanza el Programa Experimental Mundial en materia de Alfabetización Funcional. En términos generales, en esa época la educación de adultos se encamina hacia la institucionalización, a través de la creación de centros educativos con un enfoque técnico que demandan metodologías apropiadas para el adulto, currículos especiales y la formación de docentes capaces de impartir este nuevo tipo de educación, se parte de la concepción de que el adulto posee una psicología diferente a la de los niños o adolescentes. Estos programas, a diferencia de los de la anterior década, se fueron insertando en el sistema educativo de muchos países y cubrían el ámbito nacional. No obstante, habrá que observar que estos programas de Educación de Adultos de ninguna manera reemplazan los sistemas educativos existentes, sino que existen paralelamente y tienen una relevancia dispareja en los diferentes países de la región. La educación de adultos de esa época hizo hincapié en dos aspectos: la institucionalización, al incluírsele en el sistema educativo, y la orientación psicopedagógica, al centrar la atención en las diferencias psicológicas del adulto, en la búsqueda permanente de metodologías y contenidos adecuados a las necesidades de capacitación del mismo, acordes con los cambios sociales. Esta evolución es consecuencia de la Primera Etapa, visto que las campañas de alfabetización y la creación de escuelas de Educación Fundamental, no garantizaban una adecuada capacitación y calificación de la población adulta, en relación a la demanda que requería el desarrollo de cada país. Al igual que en la década de los 50, en el aspecto socio-económico, los efectos de la industrialización y modernización del agro continuaron acelerando los procesos de urbanización y de migración masiva de la población rural a la ciudad, esta situación genera en el campesino analfabeto un desajuste psicológico, cuyas alteraciones se extienden al ámbito social, ello se debe fundamentalmente a la obligada ruptura de sus patrones tradicionales de comportamiento, como mecanismo inicial de su adaptación a la nueva circunstancia urbana, en la que es un marginal. Es evidente que el campesino analfabeto al migrar a las zonas urbanas plantea problemas de calificación laboral y de adaptación al trabajo mecanizado, ya que no puede adquirir de la noche a la mañana, la preparación necesaria para asumir ciertas tareas. </w:t>
      </w:r>
    </w:p>
    <w:p>
      <w:pPr>
        <w:pStyle w:val="Normal"/>
        <w:jc w:val="both"/>
        <w:rPr>
          <w:rFonts w:ascii="Arial" w:hAnsi="Arial" w:cs="Arial"/>
          <w:sz w:val="24"/>
          <w:szCs w:val="24"/>
        </w:rPr>
      </w:pPr>
      <w:r>
        <w:rPr>
          <w:rFonts w:cs="Arial" w:ascii="Arial" w:hAnsi="Arial"/>
          <w:sz w:val="24"/>
          <w:szCs w:val="24"/>
        </w:rPr>
        <w:t>Si en términos generales la educación de adultos formó parte de los sistemas educativos, paralelamente se fueron dando significativas experiencias extraoficiales en la búsqueda permanente de nuevas metodologías que se adecuaran más a la realidad del adulto marginado, quien por su condición de clase no pudo incorporarse a la educación formal</w:t>
      </w:r>
    </w:p>
    <w:p>
      <w:pPr>
        <w:pStyle w:val="Normal"/>
        <w:jc w:val="both"/>
        <w:rPr>
          <w:rFonts w:ascii="Arial" w:hAnsi="Arial" w:cs="Arial"/>
          <w:sz w:val="24"/>
          <w:szCs w:val="24"/>
        </w:rPr>
      </w:pPr>
      <w:r>
        <w:rPr>
          <w:rFonts w:cs="Arial" w:ascii="Arial" w:hAnsi="Arial"/>
          <w:sz w:val="24"/>
          <w:szCs w:val="24"/>
        </w:rPr>
        <w:t>Continuando con el análisis del proceso evolutivo de la educación de adultos, la Tercera Etapa comprende la década de los 70. La diferencia fundamental de esta etapa respecto a las anteriores, radica en el hecho que la educación de adultos se adscribe a la concepción de la educación permanente: "que no acepta el monopolio de la enseñanza por parte de la escuela y del educador tradicional, sino que propugna la utilización y el aprovechamiento de todos los medio y formas que coadyuven al proceso educativo y a la participación de la comunidad en su realización; la que no considera que educar consiste en una simple transferencia de conocimientos, sino en la perenne renovación de los mismos, según las necesidades; la que propugna ayudar al hombre -a todos los hombres- a "aprender a aprender" para "ser más", para ser mejor; la que, en consecuencia, plantea la necesidad de una nueva concepción educativa, de un cambio en los actuales sistemas educativos, en la metodología del aprendizaje y en otros aspectos medulares de la educación contemporánea, etc., parece constituir hasta ahora la única alternativa que podrá salvar a ésta de la crisis actual en que se halla". (Medina, 1979, p.7). En esta etapa, por tanto, se parte de la reflexión y cuestionamiento de las orientaciones que caracterizaron la educación de adultos en las anteriores décadas. La educación en general y la educación de adultos en particular, ya no es concebida como algo aislado, sino formando parte de la realidad social por la función que asume en el contexto donde actúa. Se puede considerar como otra característica relevante de la educación de adultos de esta década, la multisectorialidad que adopta, lo cual significa que la educación no sólo debe ser tarea asumida por los organismos que, tradicionalmente están encargados de ella, sino que compromete a todas las entidades promotoras del desarrollo. Así la educación ya no es una actividad exclusiva de alguna entidad o persona. A su vez, el nuevo enfoque plantea un carácter interdisciplinario y, por tanto, una educación integral para el adulto, donde el eje central de toda acción educativa debe ser la capacitación en y para el trabajo, de acuerdo a su situación de PEA, ocupada, semiocupada, desocupada, o población dependiente. También en esta década la educación de adultos apela al uso de diferentes recursos, entre ellos la educación abierta, no formal o no escolarizada que, pese a las diferenciaciones de matices que cada cual asume, no deja de tener como meta prioritaria ampliar la cobertura de atención, brindando así mayor oportunidad a la población marginada de los servicios educativos.</w:t>
      </w:r>
    </w:p>
    <w:p>
      <w:pPr>
        <w:pStyle w:val="Normal"/>
        <w:jc w:val="both"/>
        <w:rPr>
          <w:rFonts w:ascii="Arial" w:hAnsi="Arial" w:cs="Arial"/>
          <w:sz w:val="24"/>
          <w:szCs w:val="24"/>
        </w:rPr>
      </w:pPr>
      <w:r>
        <w:rPr>
          <w:rFonts w:cs="Arial" w:ascii="Arial" w:hAnsi="Arial"/>
          <w:sz w:val="24"/>
          <w:szCs w:val="24"/>
        </w:rPr>
        <w:t>A su vez, la educación de adultos, en la perspectiva de la educación permanente, obliga a redefinir el rol que tradicionalmente se había asignado al maestro como el eterno "enseñante" cuyo caudal de conocimientos era inagotable, a pesar del tiempo y los cambios. En torno a la función del maestro, el Director Adjunto de la UNESCO dice: "El maestro no se considerará a sí mismo como la única fuente de conocimiento, ya que el cine, la radio y la televisión, las revistas y los diarios... competirán con él... No podrá ya enseñar de manera autoritaria y magistral y ni siquiera autorizada, ya que nadie puede aprender un conocimiento universal ni una certeza definida en ningún campo o materia, en una época en que ninguna noción o concepción puede resistir la prueba de una generación". (Adiseshiah 1970 p. 112). Del mismo modo, el nuevo enfoque de la educación de adultos se basa en nuevos principios, siendo el de mayor relevancia el de la participación, donde el adulto ya no es más objeto, sino sujeto comprometido con su proceso educativo.</w:t>
      </w:r>
    </w:p>
    <w:p>
      <w:pPr>
        <w:pStyle w:val="Normal"/>
        <w:jc w:val="both"/>
        <w:rPr>
          <w:rFonts w:ascii="Arial" w:hAnsi="Arial" w:cs="Arial"/>
          <w:sz w:val="24"/>
          <w:szCs w:val="24"/>
        </w:rPr>
      </w:pPr>
      <w:r>
        <w:rPr>
          <w:rFonts w:cs="Arial" w:ascii="Arial" w:hAnsi="Arial"/>
          <w:sz w:val="24"/>
          <w:szCs w:val="24"/>
        </w:rPr>
        <w:t>En los años 1970-1975, los SEMOPS tuvieron un auge considerable como método en la educación de adultos. El CREFAL (1974) publica en "El por qué y el cómo de la educación funcional para adultos en América Latina", un capítulo intitulado "Tres años de SEMOPS en América Latina". Allí se señala acerca del Seminario Operacional (SEMOP) que: La metodología educativa que se emplea es activa. El participante descubre por sí mismo, a través de sus propias actividades prácticas y de discusión, bajo la guía del asesor, "el por qué y el cómo de la Educación Funcional de Adultos, es decir, la lógica y la dinámica del proceso".</w:t>
      </w:r>
    </w:p>
    <w:p>
      <w:pPr>
        <w:pStyle w:val="Normal"/>
        <w:jc w:val="both"/>
        <w:rPr>
          <w:rFonts w:ascii="Arial" w:hAnsi="Arial" w:cs="Arial"/>
          <w:sz w:val="24"/>
          <w:szCs w:val="24"/>
        </w:rPr>
      </w:pPr>
      <w:r>
        <w:rPr>
          <w:rFonts w:cs="Arial" w:ascii="Arial" w:hAnsi="Arial"/>
          <w:sz w:val="24"/>
          <w:szCs w:val="24"/>
        </w:rPr>
        <w:t>De igual manera existen muchos estudios los cuales sirven de referentes para este estudio siendo así, a nivel internacional se encuentra una investigación por Olivia Matos (2003) quien hizo un estudio acerca de un programa de alfabetización de adultos: su contexto, sus profesores y sus alumnos, el cual tiene por objetivo evaluar un Programa de alfabetización de jóvenes y adultos, que ha sido implementado por el gobierno del Estado de Bahia. En el desafío de ésta investigación, se busca romper concepciones y paradigmas arraigados, buscando la coherencia entre el pensar y el actuar de los sujetos implicados, procurando entender sus dificultades y éxitos, sus resistencias y sus miedos, interpretando sus discursos en los aspectos semánticos y simbólicos. Los resultados obtenidos muestran que el programa necesita de definiciones más apuradas respecto a sus directrices políticas y pedagógicas, de acuerdo con lo observado, los datos cuantitativos, hablan muy poco y cuando los números son examinados en las ciudades y todas las personas envueltas en el programa son llamadas a responder, lo que vemos es que las informaciones oficiales son desmentidas y las cuestiones importantes son desmitificadas. Se cree que los programas de educación tienen objetivos importantes a cumplir y no deben ser evaluados solamente a través del cómputo de aprobados o reprobados, pues el fracaso escolar de las personas adultas es el resultado de un conjunto de factores que se encuentran interrelacionados, dentro de los cuales están la formación inadecuada de los profesores y sus bajos salarios, que, solamente invirtiendo en la formación de los profesionales docentes podemos encontrar respuestas para los más grandes problemas de Brasil como: abandono escolar, alumnos reprobación y alumnos repetidores y con dificultades de aprendizaje, factores limitadores del potencial cognitivo de los jóvenes y adultos, responsables por la exclusión de ellos en el sistema educacional brasileño. Dicha exclusión alcanza cerca de 20 (veinte) millones de adultos analfabetos, de los cuales un 28,7% de estos se encuentran en el nordeste de Brasil, donde se ubica nuestro estado: Bahia. Por eso la escuela precisa ser pensada como una agencia productora de conocimiento, su papel replanteado y los programas oficiales del gobierno, sobre todo los del área de alfabetización, precisan ser evaluados para producir mejorías en la calidad de la educación. Redefinir el papel de la escuela significa: repensar todo el proyecto educacional de educación de adultos que no se ajusta ni tampoco responde a las necesidades y expectativas de las demandas actuales. En éste estudio presentan una Propuesta de Intervención - un curso de formación a ser implantado y desarrollado con los profesores alfabetizadores de jóvenes y adultos en uno de los contextos investigados, la ciudad de Aratuípe, usando recursos multimedia e intercalando encuentros presénciales y virtuales, con vistas a la mejora del proceso formativo de los docent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üero S. (2007), quien realizó un estudio acerca de la motivación orientada a la meta durante el proceso de enseñanza- aprendizaje en alumnos de la educación adulta la cual permite conocer las dificultades y problemas en la motivación de estos sujetos, en relación a las variables del proceso de aprendizaje, del proceso de enseñanza y sus características socio personales, en interacción, además considera que las actuaciones docentes ejercen en la motivación de los alumnos adultos así como la relación e interacción con la orientación de metas, las dificultades sociales y personales.</w:t>
      </w:r>
    </w:p>
    <w:p>
      <w:pPr>
        <w:pStyle w:val="Normal"/>
        <w:jc w:val="both"/>
        <w:rPr>
          <w:rFonts w:ascii="Arial" w:hAnsi="Arial" w:cs="Arial"/>
          <w:sz w:val="24"/>
          <w:szCs w:val="24"/>
        </w:rPr>
      </w:pPr>
      <w:r>
        <w:rPr>
          <w:rFonts w:cs="Arial" w:ascii="Arial" w:hAnsi="Arial"/>
          <w:sz w:val="24"/>
          <w:szCs w:val="24"/>
        </w:rPr>
        <w:t>Es preciso citar una de las producciones de la revista interamericana de educación de adultos, donde Comboni y Juárez (2013) destacan que por más de una década las políticas de atención a la población adulta han sido materia de acuerdos y compromisos políticos en América Latina, se tiene que el devenir histórico de las políticas sociales en las que se incluye la educación para adultos como punto central, se sostiene como objetivo de desarrollo, además de detectar las políticas orientadas a solucionar en los plazos establecidos por los mismos representantes de los gobiernos en dichas reuniones, los objetivos propuestos para la educación de los adultos y los jóvenes mayores de 15 años, así como la búsqueda de la equidad de género en estas poblaciones. En ello queda claro que las experiencias que se han puesto en marcha en algunos países de América latina, el Caribe y México, han configurado una línea de compromiso de intervención con la población adulta.</w:t>
      </w:r>
    </w:p>
    <w:p>
      <w:pPr>
        <w:pStyle w:val="Normal"/>
        <w:jc w:val="both"/>
        <w:rPr>
          <w:rFonts w:ascii="Arial" w:hAnsi="Arial" w:cs="Arial"/>
          <w:sz w:val="24"/>
          <w:szCs w:val="24"/>
        </w:rPr>
      </w:pPr>
      <w:r>
        <w:rPr>
          <w:rFonts w:cs="Arial" w:ascii="Arial" w:hAnsi="Arial"/>
          <w:sz w:val="24"/>
          <w:szCs w:val="24"/>
        </w:rPr>
        <w:t>De la Torre Ramírez y Godoy A. (2010) quienes realizan una investigación en la influencia de las atribuciones causales del profesor sobre el rendimiento de los alumnos. El presente estudio se encuadra dentro del contexto de la teoría de Weiner sobre la motivación y la emoción. El objetivo propuesto ha sido analizar en el medio natural las repercusiones que una modificación de las atribuciones causales de los profesores puede tener sobre éstos y sus alumnos. La muestra ha estado integrada por 200 sujetos de ambos sexos, 50 profesores y 150 alumnos. El nivel educativo al que pertenecían era 4º, 5º y 6º curso de Educación Primaria, así como 1º y 2º curso de Educación Secundaria Obligatoria. Los resultados muestran que, tras la intervención, las atribuciones de los docentes experimentaron un cambio hacia un estilo atribucional más adaptativo, influyendo asimismo en una reducción de los niveles de estrés laboral. Igualmente, el cambio atribucional del docente influyó en la mejora del sistema atribucional de los alumnos, lo que a su vez, contribuyó a un incremento de sus calificaciones escolares.</w:t>
      </w:r>
    </w:p>
    <w:p>
      <w:pPr>
        <w:pStyle w:val="Normal"/>
        <w:spacing w:lineRule="auto" w:line="360"/>
        <w:rPr>
          <w:rFonts w:ascii="Arial" w:hAnsi="Arial" w:cs="Arial"/>
          <w:b/>
          <w:b/>
          <w:sz w:val="24"/>
          <w:szCs w:val="24"/>
        </w:rPr>
      </w:pPr>
      <w:r>
        <w:rPr>
          <w:rFonts w:cs="Arial" w:ascii="Arial" w:hAnsi="Arial"/>
          <w:b/>
          <w:sz w:val="24"/>
          <w:szCs w:val="24"/>
        </w:rPr>
        <w:t>REFERENTES TEORICOS</w:t>
      </w:r>
    </w:p>
    <w:p>
      <w:pPr>
        <w:pStyle w:val="Normal"/>
        <w:jc w:val="both"/>
        <w:rPr>
          <w:rFonts w:ascii="Arial" w:hAnsi="Arial" w:cs="Arial"/>
          <w:sz w:val="24"/>
          <w:szCs w:val="24"/>
        </w:rPr>
      </w:pPr>
      <w:r>
        <w:rPr>
          <w:rFonts w:cs="Arial" w:ascii="Arial" w:hAnsi="Arial"/>
          <w:sz w:val="24"/>
          <w:szCs w:val="24"/>
        </w:rPr>
        <w:t>Alrededor del quehacer educativo gira toda una serie de elementos que son importantes para el momento de realizar un análisis del mismo, varios de estos elementos tienen lugar en el aula de clases y se relacionan directa o indirectamente con los actores educativos que allí se desempeñan (docente-estudiante) y que poseen como característica su contribución al desarrollo del proceso educativo, tal es el caso, por ejemplo, de la metodología que utiliza el docente para llevar a cabo las clases; generalmente se afirma que hablar de metodologías del trabajo docente es aludir a la enseñanza, puesto que esta última posee como uno de sus objetivos que los estudiantes asimilen los programas de conocimientos, prácticas y aptitudes, para lo cual se emplea una serie de métodos y estrategias llevadas a cabo mediante la interacción de tres elementos: un profesor o docente, uno o varios alumnos o discentes y el objeto de conocimiento.</w:t>
      </w:r>
    </w:p>
    <w:p>
      <w:pPr>
        <w:pStyle w:val="Normal"/>
        <w:jc w:val="both"/>
        <w:rPr>
          <w:rFonts w:ascii="Arial" w:hAnsi="Arial" w:cs="Arial"/>
          <w:sz w:val="24"/>
          <w:szCs w:val="24"/>
        </w:rPr>
      </w:pPr>
      <w:r>
        <w:rPr>
          <w:rFonts w:cs="Arial" w:ascii="Arial" w:hAnsi="Arial"/>
          <w:sz w:val="24"/>
          <w:szCs w:val="24"/>
        </w:rPr>
        <w:t xml:space="preserve">Con respecto a la motivación hacia los proceso de enseñanza van ligados al interés, a las ganas que el estudiante tiene de realizar cierta actividad, para dar respuesta a esto se ha organizado el marco teórico de la siguiente manera, se inicia con las teorías de motivación, la teoría de la autoeficacia, las atribuciones las cuales están asociadas a los procesos motivacionales, y las teorías sobre métodos de enseñanza </w:t>
      </w:r>
    </w:p>
    <w:p>
      <w:pPr>
        <w:pStyle w:val="Normal"/>
        <w:jc w:val="both"/>
        <w:rPr>
          <w:rFonts w:ascii="Arial" w:hAnsi="Arial" w:cs="Arial"/>
          <w:b/>
          <w:b/>
          <w:sz w:val="24"/>
          <w:szCs w:val="24"/>
        </w:rPr>
      </w:pPr>
      <w:r>
        <w:rPr>
          <w:rFonts w:cs="Arial" w:ascii="Arial" w:hAnsi="Arial"/>
          <w:b/>
          <w:sz w:val="24"/>
          <w:szCs w:val="24"/>
        </w:rPr>
        <w:t>Teorías del aprendizaje sobre la motivación</w:t>
      </w:r>
    </w:p>
    <w:p>
      <w:pPr>
        <w:pStyle w:val="Normal"/>
        <w:jc w:val="both"/>
        <w:rPr>
          <w:rFonts w:cs="Calibri"/>
          <w:sz w:val="20"/>
          <w:szCs w:val="20"/>
        </w:rPr>
      </w:pPr>
      <w:r>
        <w:rPr>
          <w:rFonts w:cs="Arial" w:ascii="Arial" w:hAnsi="Arial"/>
          <w:sz w:val="24"/>
          <w:szCs w:val="24"/>
        </w:rPr>
        <w:t xml:space="preserve">Con relación a </w:t>
      </w:r>
      <w:r>
        <w:rPr>
          <w:rFonts w:cs="Arial" w:ascii="Arial" w:hAnsi="Arial"/>
          <w:i/>
          <w:sz w:val="24"/>
          <w:szCs w:val="24"/>
        </w:rPr>
        <w:t>motivación</w:t>
      </w:r>
      <w:r>
        <w:rPr>
          <w:rFonts w:cs="Arial" w:ascii="Arial" w:hAnsi="Arial"/>
          <w:sz w:val="24"/>
          <w:szCs w:val="24"/>
        </w:rPr>
        <w:t>, existen muchas teorías, Alves de Mattos(1974), por ejemplo, la  define, adscrita al campo del aprendizaje como despertar el interés y la atención de los alumnos por los valores contenidos, exaltando en ellos el interés de aprender, el gusto de estudiar, y la satisfacción de cumplir las tareas que exige; esto quiere decir que a la hora de hablar de un  buen desarrollo de las clases, es necesario que tanto el maestro como las estudiantes estén apropiadamente motivados, para lograrlo se recomienda crear expectativas, pues de algún modo garantiza que la atención se centre en las clases y se despierta el interés, entonces, no basta que el maestro explique bien la materia y que le exija a los estudiantes que aprendan, pues de nada sirve si estos no se encuentran interesados.</w:t>
      </w:r>
    </w:p>
    <w:p>
      <w:pPr>
        <w:pStyle w:val="Normal"/>
        <w:jc w:val="both"/>
        <w:rPr>
          <w:rFonts w:ascii="Arial" w:hAnsi="Arial" w:cs="Arial"/>
          <w:sz w:val="24"/>
          <w:szCs w:val="24"/>
        </w:rPr>
      </w:pPr>
      <w:r>
        <w:rPr>
          <w:rFonts w:cs="Arial" w:ascii="Arial" w:hAnsi="Arial"/>
          <w:sz w:val="24"/>
          <w:szCs w:val="24"/>
        </w:rPr>
        <w:t>Siendo así, se le pueden estar enseñando los conocimientos imprescindibles y útiles para la vida, pero pasarán desapercibidos. Según el autor anteriormente citado, es necesario despertar la atención estudiantil, es decir, fomentar en ellos un genuino interés por el estudio, estimular su deseo de conseguir los resultados previstos y cultivar el gusto por los trabajos escolares; en gran medida, si esto se logra se hablará de un buen coeficiente de motivación.</w:t>
      </w:r>
    </w:p>
    <w:p>
      <w:pPr>
        <w:pStyle w:val="Normal"/>
        <w:jc w:val="both"/>
        <w:rPr/>
      </w:pPr>
      <w:r>
        <w:rPr>
          <w:rFonts w:cs="Arial" w:ascii="Arial" w:hAnsi="Arial"/>
          <w:sz w:val="24"/>
          <w:szCs w:val="24"/>
        </w:rPr>
        <w:t>Carlos Cajamarca (1994) dice que la motivación es el impulso interno que induce al educando a decidir construir su aprendizaje, es hacer con entusiasmo lo    que se está haciendo; aunque el ambiente, el profesor y la familia crean las condiciones y ayudan o no a la motivación, esta es el resultado de un proceso personal que conduce al mismo educando a decidir aprender. Las motivaciones que guían la conducta humana varían de acuerdo con la edad y la madurez del ser humano. La motivación para el aprendizaje debe tener en cuenta las características del desarrollo humano; existen tres factores de motivación que deben considerarse en el aprendizaje, y son:</w:t>
      </w:r>
    </w:p>
    <w:p>
      <w:pPr>
        <w:pStyle w:val="Normal"/>
        <w:numPr>
          <w:ilvl w:val="0"/>
          <w:numId w:val="2"/>
        </w:numPr>
        <w:spacing w:before="0" w:after="0"/>
        <w:ind w:left="714" w:hanging="357"/>
        <w:jc w:val="both"/>
        <w:rPr>
          <w:rFonts w:ascii="Arial" w:hAnsi="Arial" w:cs="Arial"/>
          <w:sz w:val="24"/>
          <w:szCs w:val="24"/>
        </w:rPr>
      </w:pPr>
      <w:r>
        <w:rPr>
          <w:rFonts w:cs="Arial" w:ascii="Arial" w:hAnsi="Arial"/>
          <w:sz w:val="24"/>
          <w:szCs w:val="24"/>
        </w:rPr>
        <w:t>El educando debe considerar el aprendizaje un éxito personal, producto de su propia construcción, y no la repetición de datos de un libro o del profesor.</w:t>
      </w:r>
    </w:p>
    <w:p>
      <w:pPr>
        <w:pStyle w:val="Normal"/>
        <w:ind w:left="714" w:hanging="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sz w:val="24"/>
          <w:szCs w:val="24"/>
        </w:rPr>
      </w:pPr>
      <w:r>
        <w:rPr>
          <w:rFonts w:cs="Arial" w:ascii="Arial" w:hAnsi="Arial"/>
          <w:sz w:val="24"/>
          <w:szCs w:val="24"/>
        </w:rPr>
        <w:t>El educando debe adquirir conciencia de todo lo que aprende. Se le debe permitir aprender por la vía del error e identificar sus aciertos y errores mediante un proceso permanente de autoevaluación objetiva y sustentada, que lo lleva a corregir los errores y fundamentar los aciertos. Lo cual significa que debe saber qué sabe, tener plena advertencia del entendimiento sobre qué y cuanto sabe y de qué es capaz.</w:t>
      </w:r>
    </w:p>
    <w:p>
      <w:pPr>
        <w:pStyle w:val="NormalWeb"/>
        <w:spacing w:lineRule="auto" w:line="276"/>
        <w:jc w:val="both"/>
        <w:rPr>
          <w:rFonts w:ascii="Arial" w:hAnsi="Arial" w:cs="Arial"/>
          <w:b/>
          <w:b/>
          <w:sz w:val="24"/>
          <w:szCs w:val="24"/>
        </w:rPr>
      </w:pPr>
      <w:r>
        <w:rPr>
          <w:rFonts w:cs="Arial" w:ascii="Arial" w:hAnsi="Arial"/>
          <w:b/>
          <w:sz w:val="24"/>
          <w:szCs w:val="24"/>
        </w:rPr>
      </w:r>
    </w:p>
    <w:p>
      <w:pPr>
        <w:pStyle w:val="NormalWeb"/>
        <w:spacing w:lineRule="auto" w:line="276"/>
        <w:jc w:val="both"/>
        <w:rPr>
          <w:rFonts w:ascii="Arial" w:hAnsi="Arial" w:cs="Arial"/>
          <w:b/>
          <w:b/>
        </w:rPr>
      </w:pPr>
      <w:r>
        <w:rPr>
          <w:rFonts w:cs="Arial" w:ascii="Arial" w:hAnsi="Arial"/>
          <w:b/>
        </w:rPr>
      </w:r>
    </w:p>
    <w:p>
      <w:pPr>
        <w:pStyle w:val="NormalWeb"/>
        <w:spacing w:lineRule="auto" w:line="276"/>
        <w:jc w:val="both"/>
        <w:rPr/>
      </w:pPr>
      <w:r>
        <w:rPr>
          <w:rFonts w:cs="Arial" w:ascii="Arial" w:hAnsi="Arial"/>
          <w:b/>
        </w:rPr>
        <w:t>Teoría de la Autoeficacia</w:t>
      </w:r>
    </w:p>
    <w:p>
      <w:pPr>
        <w:pStyle w:val="NormalWeb"/>
        <w:spacing w:lineRule="auto" w:line="276"/>
        <w:jc w:val="both"/>
        <w:rPr>
          <w:rFonts w:ascii="Arial" w:hAnsi="Arial" w:cs="Arial"/>
        </w:rPr>
      </w:pPr>
      <w:r>
        <w:rPr>
          <w:rFonts w:cs="Arial" w:ascii="Arial" w:hAnsi="Arial"/>
        </w:rPr>
        <w:t xml:space="preserve">Bandura Albert (1986) es considerado como uno de los teóricos más importantes del cognoscitivismo. En 1977, con la publicación de su artículo "Self-efficacy: Toward a Unifying Theory of Behavioral Change" (Autoeficacia: hacia una teoría unificada del cambio conductual), Bandura identificó un aspecto importante de la conducta humana: que las personas crean y desarrollan sus autopercepciones acerca de su capacidad, mismas que se convierten en los medios por los cuales siguen sus metas, y controlan lo que ellos son capaces de hacer para controlar, a su vez, su propio ambiente. Considera, además, que los individuos poseen un sistema interno propio que les capacitan para ejercer control sobre sus pensamientos, sentimientos, motivaciones y conductas. Este sistema interno propio proporciona a la persona un mecanismo de referencia que es la base de sobre la cual percibimos, regulamos y evaluamos nuestra conducta. De acuerdo con Bandura, la manera en que la gente interpreta los resultados de sus acciones proporciona información, y altera, sus ambientes, así como a sus creencias personales, que a su vez proporcionan información acerca de él y alteran, su desempeño posterior. Esta tríada, conducta, ambiente - pensamientos, es la base de lo que él llamó determinismo recíproco. Es decir que entre conducta, ambiente y pensamiento existe una interrelación recíproca que se observa en una mutua influencia. En general, Bandura estableció un punto de vista en el cual las creencias (pensamientos) que tienen las personas acerca de sí mismas son claves para el control y la competencia personal, en la que los individuos son vistos como productos y productores de su propio ambiente y de su propio sistema social. Por lo tanto, el hombre, visto desde esta perspectiva, no sólo reacciona a su ambiente, sino que es capaz de modificarlo al actuar proactivamente. </w:t>
      </w:r>
    </w:p>
    <w:p>
      <w:pPr>
        <w:pStyle w:val="Normal"/>
        <w:jc w:val="both"/>
        <w:rPr>
          <w:rFonts w:ascii="Arial" w:hAnsi="Arial" w:cs="Arial"/>
          <w:b/>
          <w:b/>
          <w:sz w:val="24"/>
          <w:szCs w:val="24"/>
        </w:rPr>
      </w:pPr>
      <w:r>
        <w:rPr>
          <w:rFonts w:cs="Arial" w:ascii="Arial" w:hAnsi="Arial"/>
          <w:b/>
          <w:color w:val="000000"/>
          <w:sz w:val="24"/>
          <w:szCs w:val="24"/>
        </w:rPr>
        <w:t>Teorías sobre el estilo docente y los métodos de enseñanza correspondientes</w:t>
      </w:r>
    </w:p>
    <w:p>
      <w:pPr>
        <w:pStyle w:val="Normal"/>
        <w:jc w:val="both"/>
        <w:rPr>
          <w:rFonts w:cs="Calibri"/>
          <w:sz w:val="20"/>
          <w:szCs w:val="20"/>
        </w:rPr>
      </w:pPr>
      <w:r>
        <w:rPr>
          <w:rFonts w:cs="Arial" w:ascii="Arial" w:hAnsi="Arial"/>
          <w:sz w:val="24"/>
          <w:szCs w:val="24"/>
        </w:rPr>
        <w:t xml:space="preserve">Un trabajo que brinda buena información al respecto es el realizado por T. E. Konnikova (1974), según el cual, </w:t>
      </w:r>
      <w:r>
        <w:rPr>
          <w:rFonts w:cs="Arial" w:ascii="Arial" w:hAnsi="Arial"/>
          <w:i/>
          <w:sz w:val="24"/>
          <w:szCs w:val="24"/>
        </w:rPr>
        <w:t>“la base de la metodología de la labor educativa viene determinada por los objetivos y el contenido del desarrollo polifacético de la personalidad, y en primer lugar, por las tareas de formación moral de los escolares”</w:t>
      </w:r>
      <w:r>
        <w:rPr>
          <w:rFonts w:cs="Arial" w:ascii="Arial" w:hAnsi="Arial"/>
          <w:sz w:val="24"/>
          <w:szCs w:val="24"/>
        </w:rPr>
        <w:t xml:space="preserve"> es decir, que la utilización de una metodología u otra por parte del docente esta en gran parte determinada por el contexto y las necesidades que</w:t>
      </w:r>
      <w:r>
        <w:rPr>
          <w:rFonts w:cs="Calibri"/>
          <w:sz w:val="20"/>
          <w:szCs w:val="20"/>
        </w:rPr>
        <w:t xml:space="preserve"> </w:t>
      </w:r>
      <w:r>
        <w:rPr>
          <w:rFonts w:cs="Arial" w:ascii="Arial" w:hAnsi="Arial"/>
          <w:sz w:val="24"/>
          <w:szCs w:val="24"/>
        </w:rPr>
        <w:t>surjan en este; el educador no debe escatimar esfuerzos para despertar el interés en el estudiante en torno a lo planteado, es de mucha importancia que cada estudiante participe en diversas formas de actividad.</w:t>
      </w:r>
      <w:r>
        <w:rPr>
          <w:rFonts w:cs="Calibri"/>
          <w:sz w:val="20"/>
          <w:szCs w:val="20"/>
        </w:rPr>
        <w:t xml:space="preserve"> </w:t>
      </w:r>
      <w:r>
        <w:rPr>
          <w:rFonts w:cs="Arial" w:ascii="Arial" w:hAnsi="Arial"/>
          <w:sz w:val="24"/>
          <w:szCs w:val="24"/>
        </w:rPr>
        <w:t>Uno de los principios básicos para la construcción de la metodología en la escuela es el apoyo en la autocorrección que delimita en gran medida el enfoque pedagógico de la labor educativa. Al concebir y planificar las formas y los medios concretos de trabajo en clase, el docente debe tener presente la eficacia de cada procedimiento, es decir, las condiciones específicas de su utilización, así como el  nivel de desarrollo de la colectividad, el grado de su madurez y cohesión para poder definir cuál es la metodología apropiada.</w:t>
      </w:r>
    </w:p>
    <w:p>
      <w:pPr>
        <w:pStyle w:val="Normal"/>
        <w:jc w:val="both"/>
        <w:rPr>
          <w:rFonts w:ascii="Arial" w:hAnsi="Arial" w:cs="Arial"/>
          <w:sz w:val="24"/>
          <w:szCs w:val="24"/>
        </w:rPr>
      </w:pPr>
      <w:r>
        <w:rPr>
          <w:rFonts w:cs="Arial" w:ascii="Arial" w:hAnsi="Arial"/>
          <w:sz w:val="24"/>
          <w:szCs w:val="24"/>
        </w:rPr>
        <w:t>Félix García Legazpe por su parte afirma que la metodología del docente debe ser activa, se debe evitar las exposiciones orales amplias, por el contrario se debe conseguir la participación activa de los alumnos a lo largo de todo el programa procurando que las intervenciones del profesor estén acompañadas de las intervenciones de los alumnos y la realización de las actividades.</w:t>
      </w:r>
    </w:p>
    <w:p>
      <w:pPr>
        <w:pStyle w:val="Normal"/>
        <w:jc w:val="both"/>
        <w:rPr>
          <w:rFonts w:ascii="Arial" w:hAnsi="Arial" w:cs="Arial"/>
          <w:sz w:val="24"/>
          <w:szCs w:val="24"/>
        </w:rPr>
      </w:pPr>
      <w:r>
        <w:rPr>
          <w:rFonts w:cs="Arial" w:ascii="Arial" w:hAnsi="Arial"/>
          <w:sz w:val="24"/>
          <w:szCs w:val="24"/>
        </w:rPr>
        <w:t>Con relación a lo anteriormente afirmado, Carlos Enrique Cajamarca Rey enuncia las fases de las que debe constar una clase que cumpla con las condiciones favorables al aprendizaje, dichas fases son:</w:t>
      </w:r>
    </w:p>
    <w:p>
      <w:pPr>
        <w:pStyle w:val="Normal"/>
        <w:numPr>
          <w:ilvl w:val="0"/>
          <w:numId w:val="3"/>
        </w:numPr>
        <w:spacing w:before="0" w:after="0"/>
        <w:ind w:left="714" w:hanging="357"/>
        <w:jc w:val="both"/>
        <w:rPr/>
      </w:pPr>
      <w:r>
        <w:rPr>
          <w:rFonts w:cs="Arial" w:ascii="Arial" w:hAnsi="Arial"/>
          <w:i/>
          <w:sz w:val="24"/>
          <w:szCs w:val="24"/>
        </w:rPr>
        <w:t>Evaluación inicial:</w:t>
      </w:r>
      <w:r>
        <w:rPr>
          <w:rFonts w:cs="Arial" w:ascii="Arial" w:hAnsi="Arial"/>
          <w:sz w:val="24"/>
          <w:szCs w:val="24"/>
        </w:rPr>
        <w:t xml:space="preserve"> Permite identificar por parte del alumno sus conductas de entrada, recordar lo ya aprendido o conocido para integrarlo al tema o trabajo nuevo de la clase; para esto es necesario tener en cuenta la secuencia y continuidad de todo conocimiento.</w:t>
      </w:r>
    </w:p>
    <w:p>
      <w:pPr>
        <w:pStyle w:val="Normal"/>
        <w:numPr>
          <w:ilvl w:val="0"/>
          <w:numId w:val="3"/>
        </w:numPr>
        <w:spacing w:before="0" w:after="0"/>
        <w:jc w:val="both"/>
        <w:rPr/>
      </w:pPr>
      <w:r>
        <w:rPr>
          <w:rFonts w:cs="Arial" w:ascii="Arial" w:hAnsi="Arial"/>
          <w:i/>
          <w:sz w:val="24"/>
          <w:szCs w:val="24"/>
        </w:rPr>
        <w:t xml:space="preserve">Formación cognoscitiva: </w:t>
      </w:r>
      <w:r>
        <w:rPr>
          <w:rFonts w:cs="Arial" w:ascii="Arial" w:hAnsi="Arial"/>
          <w:sz w:val="24"/>
          <w:szCs w:val="24"/>
        </w:rPr>
        <w:t>En esta etapa el alumno conceptualiza, comprende, analiza el tema o trabajo y construye su síntesis personal.</w:t>
      </w:r>
    </w:p>
    <w:p>
      <w:pPr>
        <w:pStyle w:val="Normal"/>
        <w:numPr>
          <w:ilvl w:val="0"/>
          <w:numId w:val="3"/>
        </w:numPr>
        <w:spacing w:before="0" w:after="0"/>
        <w:ind w:left="714" w:hanging="357"/>
        <w:jc w:val="both"/>
        <w:rPr/>
      </w:pPr>
      <w:r>
        <w:rPr>
          <w:rFonts w:cs="Arial" w:ascii="Arial" w:hAnsi="Arial"/>
          <w:i/>
          <w:sz w:val="24"/>
          <w:szCs w:val="24"/>
        </w:rPr>
        <w:t>Formación psicomotriz:</w:t>
      </w:r>
      <w:r>
        <w:rPr>
          <w:rFonts w:cs="Arial" w:ascii="Arial" w:hAnsi="Arial"/>
          <w:sz w:val="24"/>
          <w:szCs w:val="24"/>
        </w:rPr>
        <w:t xml:space="preserve"> cada alumno se ejercita mediante lo aprendido en la formación cognoscitiva.</w:t>
      </w:r>
    </w:p>
    <w:p>
      <w:pPr>
        <w:pStyle w:val="Normal"/>
        <w:numPr>
          <w:ilvl w:val="0"/>
          <w:numId w:val="3"/>
        </w:numPr>
        <w:spacing w:before="0" w:after="0"/>
        <w:ind w:left="714" w:hanging="357"/>
        <w:jc w:val="both"/>
        <w:rPr>
          <w:rFonts w:ascii="Arial" w:hAnsi="Arial" w:cs="Arial"/>
          <w:sz w:val="24"/>
          <w:szCs w:val="24"/>
        </w:rPr>
      </w:pPr>
      <w:r>
        <w:rPr>
          <w:rFonts w:cs="Arial" w:ascii="Arial" w:hAnsi="Arial"/>
          <w:i/>
          <w:sz w:val="24"/>
          <w:szCs w:val="24"/>
        </w:rPr>
        <w:t>Evaluación formativa:</w:t>
      </w:r>
      <w:r>
        <w:rPr>
          <w:rFonts w:cs="Arial" w:ascii="Arial" w:hAnsi="Arial"/>
          <w:sz w:val="24"/>
          <w:szCs w:val="24"/>
        </w:rPr>
        <w:t xml:space="preserve"> permite al alumno tomar conciencia de su aprendizaje, en relación con el tema aprendido.</w:t>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Web"/>
        <w:spacing w:lineRule="auto" w:line="276"/>
        <w:jc w:val="both"/>
        <w:rPr>
          <w:rFonts w:ascii="Arial" w:hAnsi="Arial" w:cs="Arial"/>
          <w:b/>
          <w:b/>
        </w:rPr>
      </w:pPr>
      <w:r>
        <w:rPr>
          <w:rFonts w:cs="Arial" w:ascii="Arial" w:hAnsi="Arial"/>
        </w:rPr>
        <w:t xml:space="preserve">La presente investigación es </w:t>
      </w:r>
      <w:r>
        <w:rPr>
          <w:rFonts w:cs="Arial" w:ascii="Arial" w:hAnsi="Arial"/>
          <w:b/>
          <w:i/>
        </w:rPr>
        <w:t>cualitativa</w:t>
      </w:r>
      <w:r>
        <w:rPr>
          <w:rFonts w:cs="Arial" w:ascii="Arial" w:hAnsi="Arial"/>
          <w:i/>
        </w:rPr>
        <w:t>,</w:t>
      </w:r>
      <w:r>
        <w:rPr>
          <w:rFonts w:cs="Arial" w:ascii="Arial" w:hAnsi="Arial"/>
        </w:rPr>
        <w:t xml:space="preserve"> por el tipo de datos, es una situación muy contextual ( se estudian las motivaciones, y las expectativas de los estudiantes con relación a los procesos y finalidades en la educación adulta) se interpreta partiendo no de hipótesis sino de la información obtenida de la realidad, para tal objetivo se realiza un estudio de tipo </w:t>
      </w:r>
      <w:r>
        <w:rPr>
          <w:rFonts w:cs="Arial" w:ascii="Arial" w:hAnsi="Arial"/>
          <w:b/>
          <w:i/>
        </w:rPr>
        <w:t>etnometodologico</w:t>
      </w:r>
      <w:r>
        <w:rPr>
          <w:rFonts w:cs="Arial" w:ascii="Arial" w:hAnsi="Arial"/>
          <w:b/>
        </w:rPr>
        <w:t>,</w:t>
      </w:r>
      <w:r>
        <w:rPr>
          <w:rFonts w:cs="Arial" w:ascii="Arial" w:hAnsi="Arial"/>
        </w:rPr>
        <w:t xml:space="preserve"> que es aquel que se centra principalmente en cómo se desarrollan las realidades humanas; en los acontecimientos cotidianos, teniendo en cuenta que en esta investigación se describen realidades sociales las cuales tiene que ver con los procesos motivacionales, y percepciones de una realidad, donde el investigador trata de recoger esa información con la perspectiva de los actores desde “dentro” del grupo, la naturaleza de este estudio es eminentemente descriptiva, busca interpretar, comprender y analizar las significaciones que las personas le dan a las cosas.</w:t>
      </w:r>
    </w:p>
    <w:p>
      <w:pPr>
        <w:pStyle w:val="Normal"/>
        <w:jc w:val="both"/>
        <w:rPr>
          <w:rFonts w:ascii="Arial" w:hAnsi="Arial" w:cs="Arial"/>
          <w:b/>
          <w:b/>
          <w:sz w:val="24"/>
          <w:szCs w:val="24"/>
        </w:rPr>
      </w:pPr>
      <w:r>
        <w:rPr>
          <w:rFonts w:cs="Arial" w:ascii="Arial" w:hAnsi="Arial"/>
          <w:b/>
          <w:sz w:val="24"/>
          <w:szCs w:val="24"/>
        </w:rPr>
        <w:t>POBLACIÓN</w:t>
      </w:r>
    </w:p>
    <w:p>
      <w:pPr>
        <w:pStyle w:val="Normal"/>
        <w:jc w:val="both"/>
        <w:rPr/>
      </w:pPr>
      <w:r>
        <w:rPr>
          <w:rFonts w:cs="Arial" w:ascii="Arial" w:hAnsi="Arial"/>
          <w:sz w:val="24"/>
          <w:szCs w:val="24"/>
        </w:rPr>
        <w:t>La población sujeto de estudio está representada por los actores escolares de la Institución educativa Victoria Manzur de la ciudad de Montería. La población no es homogénea, la muestra se seleccionará mediante el criterio de la intencionalidad en ese sentido se procederá a escoger a los estudiantes de bachillerato por ciclo (educación para adultos) II, III IV V, Se tomará como unidad de análisis tanto los estudiantes como los docentes de todas las áreas</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t>ESTRATEGIAS DE RECOLECCIÓN DE INFORMACIÓN</w:t>
      </w:r>
    </w:p>
    <w:p>
      <w:pPr>
        <w:pStyle w:val="Normal"/>
        <w:jc w:val="both"/>
        <w:rPr>
          <w:rFonts w:ascii="Arial" w:hAnsi="Arial" w:cs="Arial"/>
          <w:b/>
          <w:b/>
          <w:sz w:val="24"/>
          <w:szCs w:val="24"/>
        </w:rPr>
      </w:pPr>
      <w:r>
        <w:rPr>
          <w:rFonts w:cs="Arial" w:ascii="Arial" w:hAnsi="Arial"/>
          <w:b/>
          <w:sz w:val="24"/>
          <w:szCs w:val="24"/>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ÉCNIC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INSTRUME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Observ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Guía de Observ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ntrevista Semi-estructurad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tocolo de entrevista semi-estructurada</w:t>
            </w:r>
          </w:p>
        </w:tc>
      </w:tr>
    </w:tbl>
    <w:p>
      <w:pPr>
        <w:pStyle w:val="Normal"/>
        <w:jc w:val="both"/>
        <w:rPr>
          <w:rFonts w:ascii="Arial" w:hAnsi="Arial" w:cs="Arial"/>
          <w:sz w:val="24"/>
          <w:szCs w:val="24"/>
        </w:rPr>
      </w:pPr>
      <w:r>
        <w:rPr>
          <w:rFonts w:cs="Arial" w:ascii="Arial" w:hAnsi="Arial"/>
          <w:sz w:val="24"/>
          <w:szCs w:val="24"/>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ECNIC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OBJETIVO DEL INSTRUM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bservación: Metodología del docente en clases</w:t>
            </w:r>
          </w:p>
          <w:p>
            <w:pPr>
              <w:pStyle w:val="Normal"/>
              <w:spacing w:before="0" w:after="200"/>
              <w:rPr>
                <w:rFonts w:ascii="Arial" w:hAnsi="Arial" w:cs="Arial"/>
                <w:sz w:val="24"/>
                <w:szCs w:val="24"/>
              </w:rPr>
            </w:pPr>
            <w:r>
              <w:rPr>
                <w:rFonts w:cs="Arial" w:ascii="Arial" w:hAnsi="Arial"/>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Observar la metodología que emplea el docente en el desarrollo de las clases, y el comportamiento de los adultos frente a est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tocolo de entrevista a los estudiant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dentificar el punto de vista de los estudiantes con relación a la metodología empleada por el docente en clas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tocolo de entrevista a los docent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Analizar el punto de vista docente relacionado con la actitud de los estudiantes en clases y la metodología empleada por e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Entrevista semi-estructurada a los estudiantes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dentificar las expectativas y motivaciones que tienen los estudiantes al retomar sus estudi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ntrevista semi-estructurada a los docen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nalizar la concepción de los docentes respecto a la motivación del alumno</w:t>
            </w:r>
          </w:p>
          <w:p>
            <w:pPr>
              <w:pStyle w:val="Normal"/>
              <w:spacing w:before="0" w:after="20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estrategias están en gran medida determinadas por el tipo de investigación: la Cualitativa; siendo así, para realizar la presente investigación se hará  uso de instrumentos de recolección tales como la observación sistemática, en sus diferentes fases o momentos utilizando como instrumento para ello la guía de observación; esa observación requiere estar atento a los detalles, sucesos, eventos e interacciones, además en diversas ocasiones implica adentrarse en profundidad en situaciones sociales y mantener un papel activo, así como una reflexión permanente, de igual manera se aplicaran entrevistas semiestructuradas con el fin de obtener información detallada de los procesos, de las expectativas  y motivaciones de los estudiantes</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na vez realizado todo el proceso de recolección de información y análisis de los datos obtenidos la investigación arrojo los siguientes resultados en primer lugar los estudiantes expresan que las clases siempre son las mismas realizan los módulos que les proporciona el sistema de CAFAM, se ve reflejado en la siguiente expresión: “</w:t>
      </w:r>
      <w:r>
        <w:rPr>
          <w:rFonts w:cs="Arial" w:ascii="Arial" w:hAnsi="Arial"/>
          <w:i/>
          <w:sz w:val="24"/>
          <w:szCs w:val="24"/>
        </w:rPr>
        <w:t>bueno seño le digo que las clases son aburridas porque siempre hacemos lo mismo trabajar en los módulos, no es tan activa y a veces la seño explica, y uno quiere cosas nuevas pero no, eso le da a uno flojera</w:t>
      </w:r>
      <w:r>
        <w:rPr>
          <w:rFonts w:cs="Arial" w:ascii="Arial" w:hAnsi="Arial"/>
          <w:sz w:val="24"/>
          <w:szCs w:val="24"/>
        </w:rPr>
        <w:t>”. (RE1: E14; L: 52- 56), es llamativo que el estudiante dice que no es tan activa como debiera ser, o sea que el problema no es el tema de la clase, sino la forma como ésta es desarrollada, no llena las expectativas teniendo en cuenta que el estudiante ya tiene predispuesto que es lo que se va a realizar, es decir que el día que se realice otra actividad distinta a la realización de los módulos no se le va a sacar el mismo provecho, el docente debe ser activo y motivador no repetitivo para que de esta manera capte la atención de sus estudiantes  es justamente lo que habla la pedagogía hoy, cabe recordar que la función del profesor consiste en orientar, asesorar, dirigir, supervisar y coevaluar el trabajo de cada uno de sus alumnos; y en lugar de ser un expositor temático debe ayudar a aprender, por tanto debe estar atento a las necesidades del estudiante, y darles la participación requerida.</w:t>
      </w:r>
    </w:p>
    <w:p>
      <w:pPr>
        <w:pStyle w:val="Normal"/>
        <w:jc w:val="both"/>
        <w:rPr/>
      </w:pPr>
      <w:r>
        <w:rPr>
          <w:rFonts w:cs="Arial" w:ascii="Arial" w:hAnsi="Arial"/>
          <w:sz w:val="24"/>
          <w:szCs w:val="24"/>
        </w:rPr>
        <w:t>Ahora bien si el desarrollo de las clases produce en los estudiantes un desinterés por la realización de las actividades escolares las expectativas y motivaciones de los estudiantes se verán afectadas y difícilmente culminaran sus estudios y si los terminan será por el deber cumplido, mas no por la satisfacción de haber adquirido un conocimiento simplemente por la obtención de un título, lo que demuestra que no habrá un aprendizaje significativo y de calidad con forme como lo exige el sistema Educativo, el estudiante solo se limitara a sacar la tarea es decir que en la Institución Educativa Victoria Manzur el alumno solo se preocupa por realizar los módulos propuestos por el sistema de CAFAM.</w:t>
      </w:r>
    </w:p>
    <w:p>
      <w:pPr>
        <w:pStyle w:val="Normal"/>
        <w:jc w:val="both"/>
        <w:rPr>
          <w:rFonts w:ascii="Arial" w:hAnsi="Arial" w:cs="Arial"/>
          <w:sz w:val="24"/>
          <w:szCs w:val="24"/>
        </w:rPr>
      </w:pPr>
      <w:r>
        <w:rPr>
          <w:rFonts w:cs="Arial" w:ascii="Arial" w:hAnsi="Arial"/>
          <w:sz w:val="24"/>
          <w:szCs w:val="24"/>
        </w:rPr>
        <w:t>Los docentes solo son mediadores sirven de guía a los estudiantes para la realización de los módulos, esto se vio reflejado no solo en la metodología y los recursos empleados por estos para el desarrollo de las clases, sino en las expresiones de los alumnos, no son sujetos activos, ni motivadores, solo cumplen su función, Se puede decir entonces que el docente emplea regularmente la misma metodología para la realización de las clases</w:t>
      </w:r>
    </w:p>
    <w:p>
      <w:pPr>
        <w:pStyle w:val="NormalWeb"/>
        <w:spacing w:lineRule="auto" w:line="276"/>
        <w:jc w:val="both"/>
        <w:rPr>
          <w:rFonts w:ascii="Arial" w:hAnsi="Arial" w:cs="Arial"/>
        </w:rPr>
      </w:pPr>
      <w:r>
        <w:rPr>
          <w:rFonts w:cs="Arial" w:ascii="Arial" w:hAnsi="Arial"/>
        </w:rPr>
        <w:t>Las finalidades y objetivos del programa de CAFAM es brindar a jóvenes y adultos oportunidades de desarrollar destrezas y adquirir conocimientos básicos que son prerrequisitos para una capacitación laboral. Al realizar el estudio se evidencia que el programa no está cumpliendo con uno de sus objetivos porque la elaboración de los módulos no genera en los alumnos destrezas, y muy poco conocimiento porque no hay un aprendizaje significativo y los alumnos olvidan con facilidad lo proporcionado por las cartillas implementadas por el programa y esto se ve reflejado en que los mismos alumnos expresan que realizar los módulos es aburrido y no aprenden lo suficiente, otro objetivo del programa en esa institución es promover desarrollos socios afectivos en los jóvenes y adultos para que fortalezcan la conciencia de la propia dignidad, enriquezcan la personalidad e impulsen la integración social. Tampoco se ve reflejado, sin embargo hay que resaltar que gracias a este tipo de programas muchos adultos tienen la oportunidad de validar sus estudios lo que es muy bueno para el sistema de nuestro país porque cada vez son menos personas analfabetas y suben los niveles de educación pero si es bueno revisar los sistemas que están impartiendo este tipo de educación y hacer un llamado para que mejoren en algunos aspectos los cuales están fallando. Teniendo en cuenta que demuestran que si hay una educación organizada, con unos parámetros, pero la cual no está generando un cambio en el estudiante.</w:t>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una vez analizado los resultados obtenidos del proyecto de investigación realizado en la Institución Educativa Victoria Manzur se llegó a la conclusión de que hay muy poca relación entre las finalidades del programa de educación para adultos de CAFAM con las expectativas y motivaciones de los estudiantes, los escenarios de aprendizaje y los recursos utilizados deben ir acorde con el tipo de población teniendo en cuenta que son jóvenes y adultos por lo tanto los niveles de exigencia son más, y la realización de un módulo de contenidos muchas veces no es suficiente para estimular su aprendizaj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No se ve reflejada una educación de calidad en estos espacios teniendo en cuenta que el alumno solo realiza el modulo y no hay una gran interacción, hay poca motivación para la elaboración de estos y no se está generando un aprendizaje significativo porque el alumno si quiere simplemente pasa las respuestas que se encuentran en la parte de atrás del módulo y de esta manera este puede quedar finalizado como lo expresaron algunos alumn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La metodología que se está implementado requiere ser acompañada con otras actividades, teniendo en cuenta que no están cumpliendo con los niveles de exigencia del sistema educativo, se busca que el estudiante sea creativo, que genere su propio conocimiento, que no sea repetitiv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Footnote"/>
        <w:spacing w:lineRule="auto" w:line="276"/>
        <w:jc w:val="left"/>
        <w:rPr>
          <w:rFonts w:ascii="Arial" w:hAnsi="Arial" w:cs="Arial"/>
          <w:sz w:val="24"/>
          <w:szCs w:val="24"/>
          <w:lang w:val="es-CO"/>
        </w:rPr>
      </w:pPr>
      <w:r>
        <w:rPr>
          <w:rFonts w:cs="Arial" w:ascii="Arial" w:hAnsi="Arial"/>
          <w:sz w:val="24"/>
          <w:szCs w:val="24"/>
          <w:lang w:val="es-CO"/>
        </w:rPr>
        <w:t>Agüero simón Juan, estudio de la motivación orientada a meta durante el proceso de enseñanza-aprendizaje en alumnos de la educación adulta, Granada 2007.</w:t>
      </w:r>
    </w:p>
    <w:p>
      <w:pPr>
        <w:pStyle w:val="Footnote"/>
        <w:spacing w:lineRule="auto" w:line="276"/>
        <w:jc w:val="left"/>
        <w:rPr>
          <w:rFonts w:ascii="Arial" w:hAnsi="Arial" w:cs="Arial"/>
          <w:sz w:val="24"/>
          <w:szCs w:val="24"/>
          <w:lang w:val="es-CO"/>
        </w:rPr>
      </w:pPr>
      <w:r>
        <w:rPr>
          <w:rFonts w:cs="Arial" w:ascii="Arial" w:hAnsi="Arial"/>
          <w:sz w:val="24"/>
          <w:szCs w:val="24"/>
          <w:lang w:val="es-CO"/>
        </w:rPr>
      </w:r>
    </w:p>
    <w:p>
      <w:pPr>
        <w:pStyle w:val="Footnote"/>
        <w:spacing w:lineRule="auto" w:line="276"/>
        <w:jc w:val="left"/>
        <w:rPr>
          <w:rFonts w:ascii="Arial" w:hAnsi="Arial" w:cs="Arial"/>
          <w:sz w:val="24"/>
          <w:szCs w:val="24"/>
          <w:lang w:val="es-CO"/>
        </w:rPr>
      </w:pPr>
      <w:r>
        <w:rPr>
          <w:rFonts w:cs="Arial" w:ascii="Arial" w:hAnsi="Arial"/>
          <w:sz w:val="24"/>
          <w:szCs w:val="24"/>
          <w:lang w:val="es-CO"/>
        </w:rPr>
        <w:t>Alvez l.. “Compendio de didáctica general”. Nueva Edición revisada y ampliada. Editorial Kape Wsz, 1974. Pag. 135</w:t>
      </w:r>
    </w:p>
    <w:p>
      <w:pPr>
        <w:pStyle w:val="Default"/>
        <w:spacing w:lineRule="auto" w:line="276"/>
        <w:rPr>
          <w:rFonts w:ascii="Arial" w:hAnsi="Arial" w:eastAsia="Times New Roman" w:cs="Arial"/>
          <w:b/>
          <w:b/>
          <w:color w:val="000000"/>
          <w:sz w:val="24"/>
          <w:szCs w:val="24"/>
          <w:lang w:val="es-CO" w:eastAsia="es-CO"/>
        </w:rPr>
      </w:pPr>
      <w:r>
        <w:rPr>
          <w:rFonts w:eastAsia="Times New Roman" w:cs="Arial" w:ascii="Arial" w:hAnsi="Arial"/>
          <w:b/>
          <w:color w:val="000000"/>
          <w:sz w:val="24"/>
          <w:szCs w:val="24"/>
          <w:lang w:val="es-CO" w:eastAsia="es-CO"/>
        </w:rPr>
      </w:r>
    </w:p>
    <w:p>
      <w:pPr>
        <w:pStyle w:val="Default"/>
        <w:spacing w:lineRule="auto" w:line="276"/>
        <w:rPr>
          <w:rFonts w:ascii="Arial" w:hAnsi="Arial" w:cs="Arial"/>
        </w:rPr>
      </w:pPr>
      <w:r>
        <w:rPr>
          <w:rFonts w:cs="Arial" w:ascii="Arial" w:hAnsi="Arial"/>
        </w:rPr>
        <w:t xml:space="preserve">Bandura, A. (1986). Social foundations of thought and action: A social cognitive theory. Englewood Cliffs, NJ: Prentice-Hall. </w:t>
      </w:r>
    </w:p>
    <w:p>
      <w:pPr>
        <w:pStyle w:val="Default"/>
        <w:spacing w:lineRule="auto" w:line="276"/>
        <w:rPr>
          <w:rFonts w:ascii="Arial" w:hAnsi="Arial" w:cs="Arial"/>
        </w:rPr>
      </w:pPr>
      <w:r>
        <w:rPr>
          <w:rFonts w:cs="Arial" w:ascii="Arial" w:hAnsi="Arial"/>
        </w:rPr>
      </w:r>
    </w:p>
    <w:p>
      <w:pPr>
        <w:pStyle w:val="Default"/>
        <w:spacing w:lineRule="auto" w:line="276"/>
        <w:rPr>
          <w:rFonts w:ascii="Arial" w:hAnsi="Arial" w:cs="Arial"/>
        </w:rPr>
      </w:pPr>
      <w:r>
        <w:rPr>
          <w:rFonts w:cs="Arial" w:ascii="Arial" w:hAnsi="Arial"/>
        </w:rPr>
        <w:t xml:space="preserve">Bandura, A. (1993). Perceived self-efficacy in cognitive development and functioning. Educational Psychologist, 28, 117-148. </w:t>
      </w:r>
    </w:p>
    <w:p>
      <w:pPr>
        <w:pStyle w:val="NormalWeb"/>
        <w:spacing w:lineRule="auto" w:line="276"/>
        <w:rPr>
          <w:rFonts w:ascii="Arial" w:hAnsi="Arial" w:cs="Arial"/>
        </w:rPr>
      </w:pPr>
      <w:r>
        <w:rPr>
          <w:rFonts w:cs="Arial" w:ascii="Arial" w:hAnsi="Arial"/>
        </w:rPr>
        <w:t xml:space="preserve">Bandura, A. (1999) Autoeficacia: como afrontamos los cambios de la sociedad a </w:t>
      </w:r>
    </w:p>
    <w:p>
      <w:pPr>
        <w:pStyle w:val="NormalWeb"/>
        <w:spacing w:lineRule="auto" w:line="276"/>
        <w:rPr/>
      </w:pPr>
      <w:r>
        <w:rPr>
          <w:rFonts w:cs="Arial" w:ascii="Arial" w:hAnsi="Arial"/>
        </w:rPr>
        <w:t xml:space="preserve">Camposeco Flor de María, la autoeficacia como variable en la motivación intrínseca y extrínseca en matemáticas a través de un criterio étnico, universidad complutense de Madrid, facultad de educación, 2012. Pag 32  </w:t>
      </w:r>
    </w:p>
    <w:p>
      <w:pPr>
        <w:pStyle w:val="NormalWeb"/>
        <w:spacing w:lineRule="auto" w:line="276"/>
        <w:rPr/>
      </w:pPr>
      <w:r>
        <w:rPr>
          <w:rFonts w:cs="Arial" w:ascii="Arial" w:hAnsi="Arial"/>
        </w:rPr>
        <w:t>Constitución Política de Colombia, 1991, www.unesco.org/.../colombia/colombia_constitucion_politica_1991 consultado el día 25 de octubre 2013 actual. Madrid: Desclée de Brouwer, S.A.</w:t>
      </w:r>
    </w:p>
    <w:p>
      <w:pPr>
        <w:pStyle w:val="NormalWeb"/>
        <w:spacing w:lineRule="auto" w:line="276"/>
        <w:rPr/>
      </w:pPr>
      <w:r>
        <w:rPr>
          <w:rFonts w:cs="Arial" w:ascii="Arial" w:hAnsi="Arial"/>
        </w:rPr>
        <w:t xml:space="preserve">Deci, E. L. y Ryan, R. M. (2004). </w:t>
      </w:r>
      <w:r>
        <w:rPr>
          <w:rFonts w:cs="Arial" w:ascii="Arial" w:hAnsi="Arial"/>
          <w:i/>
          <w:iCs/>
        </w:rPr>
        <w:t>Intrinsic Motivation Inventory (IMI)</w:t>
      </w:r>
      <w:r>
        <w:rPr>
          <w:rFonts w:cs="Arial" w:ascii="Arial" w:hAnsi="Arial"/>
        </w:rPr>
        <w:t xml:space="preserve">. Disponible on line en </w:t>
      </w:r>
      <w:hyperlink r:id="rId3">
        <w:r>
          <w:rPr>
            <w:rStyle w:val="InternetLink"/>
            <w:rFonts w:cs="Arial" w:ascii="Arial" w:hAnsi="Arial"/>
            <w:i/>
            <w:iCs/>
          </w:rPr>
          <w:t>http://www.psych.rochester.edu/SDT/measures</w:t>
        </w:r>
      </w:hyperlink>
      <w:r>
        <w:rPr>
          <w:rFonts w:cs="Arial" w:ascii="Arial" w:hAnsi="Arial"/>
        </w:rPr>
        <w:t xml:space="preserve">. </w:t>
      </w:r>
    </w:p>
    <w:p>
      <w:pPr>
        <w:pStyle w:val="NormalWeb"/>
        <w:spacing w:lineRule="auto" w:line="276"/>
        <w:rPr/>
      </w:pPr>
      <w:r>
        <w:rPr>
          <w:rFonts w:cs="Arial" w:ascii="Arial" w:hAnsi="Arial"/>
        </w:rPr>
        <w:t>Ministerio de Educación Nacional, el sistema educativo colombiano, actualizado el 9 de junio 2010, http://www.mineducacion.gov.co/ consultado el día 7 de marzo de 2014</w:t>
      </w:r>
    </w:p>
    <w:p>
      <w:pPr>
        <w:pStyle w:val="Footnote"/>
        <w:spacing w:lineRule="auto" w:line="276"/>
        <w:jc w:val="left"/>
        <w:rPr/>
      </w:pPr>
      <w:r>
        <w:rPr>
          <w:rFonts w:cs="Arial" w:ascii="Arial" w:hAnsi="Arial"/>
          <w:sz w:val="24"/>
          <w:szCs w:val="24"/>
          <w:lang w:val="es-CO"/>
        </w:rPr>
        <w:t>Comboni S. Juárez , José. Educación de adultos en America Latina: perspectivas en los albores del siglo XXI, consultado el 28 de septiembre de 2013, disponible en internet http://goo.gl/ph81k</w:t>
      </w:r>
    </w:p>
    <w:p>
      <w:pPr>
        <w:pStyle w:val="Footnote"/>
        <w:spacing w:lineRule="auto" w:line="276"/>
        <w:jc w:val="left"/>
        <w:rPr>
          <w:rFonts w:ascii="Arial" w:hAnsi="Arial" w:cs="Arial"/>
          <w:sz w:val="24"/>
          <w:szCs w:val="24"/>
          <w:lang w:val="es-CO"/>
        </w:rPr>
      </w:pPr>
      <w:r>
        <w:rPr>
          <w:rFonts w:cs="Arial" w:ascii="Arial" w:hAnsi="Arial"/>
          <w:sz w:val="24"/>
          <w:szCs w:val="24"/>
          <w:lang w:val="es-CO"/>
        </w:rPr>
      </w:r>
    </w:p>
    <w:p>
      <w:pPr>
        <w:pStyle w:val="Footnote"/>
        <w:spacing w:lineRule="auto" w:line="276"/>
        <w:jc w:val="left"/>
        <w:rPr>
          <w:rFonts w:ascii="Arial" w:hAnsi="Arial" w:cs="Arial"/>
          <w:sz w:val="24"/>
          <w:szCs w:val="24"/>
          <w:lang w:val="es-CO"/>
        </w:rPr>
      </w:pPr>
      <w:r>
        <w:rPr>
          <w:rFonts w:cs="Arial" w:ascii="Arial" w:hAnsi="Arial"/>
          <w:sz w:val="24"/>
          <w:szCs w:val="24"/>
        </w:rPr>
        <w:t>Carmelo de la Torre Ramírez y Antonio Godoy Ávila</w:t>
      </w:r>
      <w:r>
        <w:rPr>
          <w:rFonts w:cs="Arial" w:ascii="Arial" w:hAnsi="Arial"/>
          <w:sz w:val="24"/>
          <w:szCs w:val="24"/>
          <w:lang w:val="es-CO"/>
        </w:rPr>
        <w:t>, influencia de las atribuciones causales del profesor sobre el rendimiento de los alumnos, Universidad de Málaga, Mayo 2009</w:t>
      </w:r>
    </w:p>
    <w:p>
      <w:pPr>
        <w:pStyle w:val="Footnote"/>
        <w:spacing w:lineRule="auto" w:line="276"/>
        <w:jc w:val="left"/>
        <w:rPr>
          <w:rFonts w:ascii="Arial" w:hAnsi="Arial" w:cs="Arial"/>
          <w:sz w:val="24"/>
          <w:szCs w:val="24"/>
          <w:lang w:val="es-CO"/>
        </w:rPr>
      </w:pPr>
      <w:r>
        <w:rPr>
          <w:rFonts w:cs="Arial" w:ascii="Arial" w:hAnsi="Arial"/>
          <w:sz w:val="24"/>
          <w:szCs w:val="24"/>
          <w:lang w:val="es-CO"/>
        </w:rPr>
      </w:r>
    </w:p>
    <w:p>
      <w:pPr>
        <w:pStyle w:val="Normal"/>
        <w:autoSpaceDE w:val="false"/>
        <w:rPr>
          <w:rFonts w:ascii="Arial" w:hAnsi="Arial" w:cs="Arial"/>
          <w:bCs/>
          <w:sz w:val="24"/>
          <w:szCs w:val="24"/>
        </w:rPr>
      </w:pPr>
      <w:r>
        <w:rPr>
          <w:rFonts w:cs="Arial" w:ascii="Arial" w:hAnsi="Arial"/>
          <w:bCs/>
          <w:sz w:val="24"/>
          <w:szCs w:val="24"/>
        </w:rPr>
        <w:t>Villamizar y Pérez Bayona, identificación de factores motivacionales y sociodemográficos de estudiantes desertores de la facultad de psicología de la universidad pontificia Bolivariana Bucaramanga, Abril 2011.</w:t>
      </w:r>
    </w:p>
    <w:p>
      <w:pPr>
        <w:pStyle w:val="Footnote"/>
        <w:spacing w:lineRule="auto" w:line="276"/>
        <w:jc w:val="left"/>
        <w:rPr/>
      </w:pPr>
      <w:r>
        <w:rPr>
          <w:rFonts w:cs="Arial" w:ascii="Arial" w:hAnsi="Arial"/>
          <w:color w:val="000000"/>
          <w:sz w:val="24"/>
          <w:szCs w:val="24"/>
        </w:rPr>
        <w:t>Ariza , y Marín: factores intervinientes de la deserción escolar de la facultad de psicología, fundación universitaria los libertadores, Bogotá Colombia.</w:t>
      </w:r>
      <w:r>
        <w:rPr>
          <w:rFonts w:cs="Arial" w:ascii="Arial" w:hAnsi="Arial"/>
          <w:color w:val="000000"/>
          <w:sz w:val="24"/>
          <w:szCs w:val="24"/>
          <w:lang w:val="es-CO"/>
        </w:rPr>
        <w:t xml:space="preserve"> Consultado redalyc 2-12-2013</w:t>
      </w:r>
    </w:p>
    <w:p>
      <w:pPr>
        <w:pStyle w:val="Footnote"/>
        <w:spacing w:lineRule="auto" w:line="276"/>
        <w:jc w:val="left"/>
        <w:rPr>
          <w:rFonts w:ascii="Arial" w:hAnsi="Arial" w:cs="Arial"/>
          <w:color w:val="000000"/>
          <w:sz w:val="24"/>
          <w:szCs w:val="24"/>
          <w:lang w:val="es-CO"/>
        </w:rPr>
      </w:pPr>
      <w:r>
        <w:rPr>
          <w:rFonts w:cs="Arial" w:ascii="Arial" w:hAnsi="Arial"/>
          <w:color w:val="000000"/>
          <w:sz w:val="24"/>
          <w:szCs w:val="24"/>
          <w:lang w:val="es-CO"/>
        </w:rPr>
      </w:r>
    </w:p>
    <w:p>
      <w:pPr>
        <w:pStyle w:val="Footnote"/>
        <w:spacing w:lineRule="auto" w:line="276"/>
        <w:jc w:val="left"/>
        <w:rPr/>
      </w:pPr>
      <w:r>
        <w:rPr>
          <w:rFonts w:cs="Arial" w:ascii="Arial" w:hAnsi="Arial"/>
          <w:sz w:val="24"/>
          <w:szCs w:val="24"/>
        </w:rPr>
        <w:t>Kohler Herrera</w:t>
      </w:r>
      <w:r>
        <w:rPr>
          <w:rFonts w:cs="Arial" w:ascii="Arial" w:hAnsi="Arial"/>
          <w:sz w:val="24"/>
          <w:szCs w:val="24"/>
          <w:lang w:val="es-CO"/>
        </w:rPr>
        <w:t>, Rendimiento académico asociado a la autoeficacia de estudiantes de 4to y 5to año de secundaria de un colegio nacional de Lima Universidad de San Martín de Porres 2009</w:t>
      </w:r>
    </w:p>
    <w:p>
      <w:pPr>
        <w:pStyle w:val="Footnote"/>
        <w:spacing w:lineRule="auto" w:line="276"/>
        <w:jc w:val="left"/>
        <w:rPr>
          <w:rFonts w:ascii="Arial" w:hAnsi="Arial" w:cs="Arial"/>
          <w:sz w:val="24"/>
          <w:szCs w:val="24"/>
          <w:lang w:val="es-CO"/>
        </w:rPr>
      </w:pPr>
      <w:r>
        <w:rPr>
          <w:rFonts w:cs="Arial" w:ascii="Arial" w:hAnsi="Arial"/>
          <w:sz w:val="24"/>
          <w:szCs w:val="24"/>
          <w:lang w:val="es-CO"/>
        </w:rPr>
      </w:r>
    </w:p>
    <w:p>
      <w:pPr>
        <w:pStyle w:val="Footnote"/>
        <w:spacing w:lineRule="auto" w:line="276"/>
        <w:jc w:val="left"/>
        <w:rPr>
          <w:rFonts w:ascii="Arial" w:hAnsi="Arial" w:cs="Arial"/>
          <w:sz w:val="24"/>
          <w:szCs w:val="24"/>
        </w:rPr>
      </w:pPr>
      <w:r>
        <w:rPr>
          <w:rFonts w:cs="Arial" w:ascii="Arial" w:hAnsi="Arial"/>
          <w:sz w:val="24"/>
          <w:szCs w:val="24"/>
        </w:rPr>
        <w:t>CAJAMARCA REY, Carlos Enrique. Aprender a educarse, a ser y a obrar, Editora Géminis Ltda, Bogotá, 1994, págs. 24 y 25</w:t>
      </w:r>
    </w:p>
    <w:p>
      <w:pPr>
        <w:pStyle w:val="Footnote"/>
        <w:spacing w:lineRule="auto" w:line="276"/>
        <w:jc w:val="left"/>
        <w:rPr>
          <w:rFonts w:ascii="Arial" w:hAnsi="Arial" w:cs="Arial"/>
          <w:sz w:val="24"/>
          <w:szCs w:val="24"/>
        </w:rPr>
      </w:pPr>
      <w:r>
        <w:rPr>
          <w:rFonts w:cs="Arial" w:ascii="Arial" w:hAnsi="Arial"/>
          <w:sz w:val="24"/>
          <w:szCs w:val="24"/>
        </w:rPr>
      </w:r>
    </w:p>
    <w:p>
      <w:pPr>
        <w:pStyle w:val="Footnote"/>
        <w:spacing w:lineRule="auto" w:line="276"/>
        <w:jc w:val="left"/>
        <w:rPr>
          <w:rFonts w:ascii="Arial" w:hAnsi="Arial" w:cs="Arial"/>
          <w:sz w:val="24"/>
          <w:szCs w:val="24"/>
          <w:lang w:val="es-CO"/>
        </w:rPr>
      </w:pPr>
      <w:r>
        <w:rPr>
          <w:rFonts w:cs="Arial" w:ascii="Arial" w:hAnsi="Arial"/>
          <w:sz w:val="24"/>
          <w:szCs w:val="24"/>
          <w:lang w:val="es-CO"/>
        </w:rPr>
      </w:r>
    </w:p>
    <w:p>
      <w:pPr>
        <w:pStyle w:val="NormalWeb"/>
        <w:spacing w:lineRule="auto" w:line="276"/>
        <w:rPr>
          <w:rFonts w:ascii="Arial" w:hAnsi="Arial" w:cs="Arial"/>
          <w:b/>
          <w:b/>
          <w:sz w:val="24"/>
          <w:szCs w:val="24"/>
          <w:lang w:val="es-CO"/>
        </w:rPr>
      </w:pPr>
      <w:r>
        <w:rPr>
          <w:rFonts w:cs="Arial" w:ascii="Arial" w:hAnsi="Arial"/>
          <w:b/>
          <w:sz w:val="24"/>
          <w:szCs w:val="24"/>
          <w:lang w:val="es-CO"/>
        </w:rPr>
      </w:r>
    </w:p>
    <w:p>
      <w:pPr>
        <w:pStyle w:val="NormalWeb"/>
        <w:spacing w:lineRule="auto" w:line="276"/>
        <w:rPr>
          <w:rFonts w:ascii="Arial" w:hAnsi="Arial" w:cs="Arial"/>
          <w:b/>
          <w:b/>
        </w:rPr>
      </w:pPr>
      <w:r>
        <w:rPr>
          <w:rFonts w:cs="Arial" w:ascii="Arial" w:hAnsi="Arial"/>
          <w:b/>
        </w:rPr>
      </w:r>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4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2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4">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3">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8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0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jc w:val="center"/>
    </w:pPr>
    <w:rPr/>
  </w:style>
  <w:style w:type="paragraph" w:styleId="Footnote">
    <w:name w:val="Footnote Text"/>
    <w:basedOn w:val="Normal"/>
    <w:pPr>
      <w:spacing w:lineRule="auto" w:line="240" w:before="0" w:after="0"/>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ch.rochester.edu/SDT/measur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erika campillo</cp:lastModifiedBy>
  <cp:lastPrinted>2014-12-18T01:27:00Z</cp:lastPrinted>
  <dcterms:modified xsi:type="dcterms:W3CDTF">2015-04-01T22:27:00Z</dcterms:modified>
  <cp:revision>44</cp:revision>
  <dc:subject/>
  <dc:title/>
</cp:coreProperties>
</file>